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Tahoma" w:hAnsi="Tahoma" w:cs="Tahoma"/>
          <w:b/>
          <w:b/>
          <w:bCs/>
          <w:sz w:val="36"/>
          <w:szCs w:val="36"/>
        </w:rPr>
      </w:pPr>
      <w:r>
        <w:rPr>
          <w:rFonts w:cs="Tahoma" w:ascii="Tahoma" w:hAnsi="Tahoma"/>
          <w:b/>
          <w:bCs/>
          <w:sz w:val="36"/>
          <w:szCs w:val="36"/>
        </w:rPr>
        <w:t>REGLAMENTO DE MERCADOS PÚBLICOS DEL MUNICIPIO DE LA TRINITARIA, CHIAPAS</w:t>
      </w:r>
    </w:p>
    <w:p>
      <w:pPr>
        <w:pStyle w:val="Sinespaciado"/>
        <w:jc w:val="center"/>
        <w:rPr>
          <w:rFonts w:ascii="Tahoma" w:hAnsi="Tahoma" w:cs="Tahoma"/>
          <w:b/>
          <w:b/>
          <w:bCs/>
          <w:sz w:val="36"/>
          <w:szCs w:val="36"/>
        </w:rPr>
      </w:pPr>
      <w:r>
        <w:rPr>
          <w:rFonts w:cs="Tahoma" w:ascii="Tahoma" w:hAnsi="Tahoma"/>
          <w:b/>
          <w:bCs/>
          <w:sz w:val="36"/>
          <w:szCs w:val="36"/>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495" w:leader="none"/>
        </w:tabs>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34, de fecha 09 de noviembre del 2011.</w:t>
      </w:r>
    </w:p>
    <w:p>
      <w:pPr>
        <w:pStyle w:val="Normal"/>
        <w:jc w:val="both"/>
        <w:rPr/>
      </w:pPr>
      <w:r>
        <w:rPr>
          <w:rFonts w:cs="Tahoma" w:ascii="Monotype Corsiva" w:hAnsi="Monotype Corsiva"/>
          <w:b/>
          <w:sz w:val="20"/>
          <w:szCs w:val="20"/>
        </w:rPr>
        <w:t xml:space="preserve">Publicación Número: </w:t>
      </w:r>
      <w:r>
        <w:rPr>
          <w:rFonts w:cs="Tahoma" w:ascii="Monotype Corsiva" w:hAnsi="Monotype Corsiva"/>
          <w:sz w:val="20"/>
          <w:szCs w:val="20"/>
        </w:rPr>
        <w:t>0076-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 Mercados Públicos del Municipio de la Trinitaria</w:t>
      </w:r>
      <w:r>
        <w:rPr>
          <w:rFonts w:cs="Tahoma" w:ascii="Monotype Corsiva" w:hAnsi="Monotype Corsiva"/>
          <w:b w:val="false"/>
          <w:sz w:val="20"/>
        </w:rPr>
        <w:t>, Chiapas.</w:t>
      </w:r>
    </w:p>
    <w:p>
      <w:pPr>
        <w:pStyle w:val="Normal"/>
        <w:jc w:val="both"/>
        <w:rPr/>
      </w:pPr>
      <w:r>
        <w:rPr>
          <w:rStyle w:val="StrongEmphasis"/>
          <w:rFonts w:cs="Monotype Corsiva" w:ascii="Monotype Corsiva" w:hAnsi="Monotype Corsiva"/>
          <w:b w:val="false"/>
          <w:sz w:val="20"/>
          <w:szCs w:val="20"/>
        </w:rPr>
        <w:t>______________________________________________________________________________________________</w:t>
      </w:r>
    </w:p>
    <w:p>
      <w:pPr>
        <w:pStyle w:val="Normal"/>
        <w:jc w:val="center"/>
        <w:rPr>
          <w:rStyle w:val="StrongEmphasis"/>
          <w:rFonts w:ascii="Tahoma" w:hAnsi="Tahoma" w:cs="Tahoma"/>
          <w:b/>
          <w:b/>
          <w:bCs/>
          <w:sz w:val="20"/>
          <w:szCs w:val="20"/>
        </w:rPr>
      </w:pPr>
      <w:r>
        <w:rPr/>
      </w:r>
    </w:p>
    <w:p>
      <w:pPr>
        <w:pStyle w:val="Normal"/>
        <w:rPr>
          <w:rFonts w:ascii="Arial" w:hAnsi="Arial" w:cs="Arial"/>
          <w:b/>
          <w:b/>
          <w:bCs/>
          <w:sz w:val="20"/>
          <w:szCs w:val="20"/>
        </w:rPr>
      </w:pPr>
      <w:r>
        <w:rPr>
          <w:rFonts w:cs="Tahoma" w:ascii="Tahoma" w:hAnsi="Tahoma"/>
          <w:b/>
          <w:bCs/>
        </w:rPr>
        <w:t xml:space="preserve">Considerando </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eastAsia="Tahoma" w:cs="Tahoma" w:ascii="Tahoma" w:hAnsi="Tahoma"/>
          <w:sz w:val="20"/>
          <w:szCs w:val="20"/>
        </w:rPr>
        <w:t xml:space="preserve">          </w:t>
      </w:r>
      <w:r>
        <w:rPr>
          <w:rFonts w:cs="Tahoma" w:ascii="Tahoma" w:hAnsi="Tahoma"/>
          <w:sz w:val="20"/>
          <w:szCs w:val="20"/>
        </w:rPr>
        <w:t>QUE DE ACUERDO AL ARTÍCULO 115 FRACCION II INCISO D) DE NUESTRA CARTA MAGNA, SE ESTABLECE QUE LOS MUNICIPIOS, DENTRO DE SUS ATRIBUCIONES Y FACULTADES, TENDRAN A SU CARGO, LA DE PRESTAR SERVICIOS PUBLICOS COMO EL DE MERCADOS; ASI MISMO EN BASE A DICHA LEY, TIENE LA RESPONSABILIDAD DE LA ORGANIZACIÓN, DIRECCION, VIGILANCIA Y SUPERVISION DE LOS MISMOS; TODO ELLO EN BUSQUEDA DEL BIEN COMU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PRESENTE INTRUMENTO JURIDICO RESPONDE A LA NECESIDAD BASICA DE CONTAR EN EL MUNICIPIO DE LA TRINITARIA, CHIAPAS, CON UN MARCO NORMATIVO QUE REGULE EL SERVICIO DE MERCADOS PUBLICOS MUNICIPALES,  COMPRENDIENDO ESTE,  EL ESTABLECIMIENTO, ORGANIZACIÓN Y FUNCIONAMIENTO DE INSTALACIONES ADECUADAS PARA LA COMERCIALIZACION DE MERCANCIAS O SERVICIOS DE PRIMERA NECESIDAD PARA EL PUBLICO EN GENERAL, POR LO QUE ES NECESARIO ESTABLECER UN  REGLAMENTO DE MERCADOS, QUE TIENE COMO FINALIDAD LA DE REGIR EL CONTROL Y LAS ACTIVIDADES PROPIAS DE ESTOS MISMOS PARA HACER CUMPLIR SU FUNCION Y COMETIDO DENTRO DEL AMBITO DE SUS POSIBIL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R LAS CONSIDERACIONES ANTERIORES, ESTE HONORABLE AYUNTAMIENTO MUNICIPAL, EN SESION DE CABILDOS, EXPIDE EL SIGUIENTE:</w:t>
      </w:r>
    </w:p>
    <w:p>
      <w:pPr>
        <w:pStyle w:val="Normal"/>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t>REGLAMENTO DE MERCADOS PUBLICOS DEL MUNICIPIO DE</w:t>
      </w:r>
    </w:p>
    <w:p>
      <w:pPr>
        <w:pStyle w:val="Sinespaciado"/>
        <w:jc w:val="center"/>
        <w:rPr>
          <w:rFonts w:ascii="Tahoma" w:hAnsi="Tahoma" w:cs="Tahoma"/>
          <w:b/>
          <w:b/>
          <w:bCs/>
          <w:sz w:val="20"/>
          <w:szCs w:val="20"/>
        </w:rPr>
      </w:pPr>
      <w:r>
        <w:rPr>
          <w:rFonts w:cs="Tahoma" w:ascii="Tahoma" w:hAnsi="Tahoma"/>
          <w:b/>
          <w:bCs/>
          <w:sz w:val="20"/>
          <w:szCs w:val="20"/>
        </w:rPr>
        <w:t>LA TRINITARIA, CHIAPAS.</w:t>
      </w:r>
    </w:p>
    <w:p>
      <w:pPr>
        <w:pStyle w:val="Sinespaciado"/>
        <w:rPr>
          <w:rFonts w:ascii="Tahoma" w:hAnsi="Tahoma" w:cs="Tahoma"/>
          <w:b/>
          <w:b/>
          <w:bCs/>
          <w:sz w:val="20"/>
          <w:szCs w:val="20"/>
        </w:rPr>
      </w:pPr>
      <w:r>
        <w:rPr>
          <w:rFonts w:cs="Tahoma" w:ascii="Tahoma" w:hAnsi="Tahoma"/>
          <w:b/>
          <w:bCs/>
          <w:sz w:val="20"/>
          <w:szCs w:val="20"/>
        </w:rPr>
      </w:r>
    </w:p>
    <w:p>
      <w:pPr>
        <w:pStyle w:val="Sinespaciado"/>
        <w:jc w:val="center"/>
        <w:rPr/>
      </w:pPr>
      <w:r>
        <w:rPr>
          <w:rFonts w:cs="Tahoma" w:ascii="Tahoma" w:hAnsi="Tahoma"/>
          <w:b/>
          <w:bCs/>
          <w:sz w:val="20"/>
          <w:szCs w:val="20"/>
        </w:rPr>
        <w:t>CAPÍTULO  I</w:t>
      </w:r>
    </w:p>
    <w:p>
      <w:pPr>
        <w:pStyle w:val="Sinespaciado"/>
        <w:jc w:val="center"/>
        <w:rPr>
          <w:rFonts w:ascii="Tahoma" w:hAnsi="Tahoma" w:cs="Tahoma"/>
          <w:b/>
          <w:b/>
          <w:bCs/>
          <w:sz w:val="20"/>
          <w:szCs w:val="20"/>
        </w:rPr>
      </w:pPr>
      <w:r>
        <w:rPr>
          <w:rFonts w:cs="Tahoma" w:ascii="Tahoma" w:hAnsi="Tahoma"/>
          <w:b/>
          <w:bCs/>
          <w:sz w:val="20"/>
          <w:szCs w:val="20"/>
        </w:rPr>
        <w:t>DISPOSICIONES GENERALES</w:t>
      </w:r>
    </w:p>
    <w:p>
      <w:pPr>
        <w:pStyle w:val="Sinespaciado"/>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1</w:t>
      </w:r>
      <w:r>
        <w:rPr>
          <w:rFonts w:cs="Tahoma" w:ascii="Tahoma" w:hAnsi="Tahoma"/>
          <w:sz w:val="20"/>
          <w:szCs w:val="20"/>
        </w:rPr>
        <w:t>º.- EL PRESENTE REGLAMENTO ES DE INTERES PUBLICO Y OBSERVANCIA GENERAL, CUYO OBJETIVO ES EL DE REGULAR LAS ACTIVIDADES RELATIVAS A LA ADMINISTRACION, CONSERVACION Y EXPLOTACION DEL SERVICIO PUBLICO DE MERCADOS O EN LA VIA PUBLICA QUE COMPETEN AL H. AYUNTAMIENTO DE LA TRINITARIA,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º.-</w:t>
      </w:r>
      <w:r>
        <w:rPr>
          <w:rFonts w:cs="Tahoma" w:ascii="Tahoma" w:hAnsi="Tahoma"/>
          <w:sz w:val="20"/>
          <w:szCs w:val="20"/>
        </w:rPr>
        <w:t xml:space="preserve"> EL FUNCIONAMIENTO DEL COMERCIO EN LOS MERCADOS CONSTITUYE UN SERVICIO PUBLICO QUE LO REGULA EL H. AYUNTAMIENTO A TRAVES DE SUS ORGANOS DE ADMINISTTRACION CON APEGO A LAS DISPOSICIONES ESTABLECIDAS EN LA LEY ORGANICA MUNICIPAL,  LA LEY DE INGRESOS  MUNICIPAL VIGENTE PARA CADA EJERCICIO FISCAL Y EL PRESENTE ORDENAMIENTO LEG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3º.-</w:t>
      </w:r>
      <w:r>
        <w:rPr>
          <w:rFonts w:cs="Tahoma" w:ascii="Tahoma" w:hAnsi="Tahoma"/>
          <w:sz w:val="20"/>
          <w:szCs w:val="20"/>
        </w:rPr>
        <w:t xml:space="preserve"> LA PRESTACION DE UN SERVICIO PUBLICO DE MERCADOS, SE REALIZARA CON LA VIGILANCIA Y SUPERVICION DEL H. AYUNTAMIENTO MUNICIPAL A TRAVES DE LA COMISION ENCARGADA DE MERCADOS Y CENTROS DE ABASTO, EN COORDINACION CON EL ADMINISTRADOR DE MERC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º</w:t>
      </w:r>
      <w:r>
        <w:rPr>
          <w:rFonts w:cs="Tahoma" w:ascii="Tahoma" w:hAnsi="Tahoma"/>
          <w:sz w:val="20"/>
          <w:szCs w:val="20"/>
        </w:rPr>
        <w:t>.- POR LO QUE: PARA LOS EFECTOS DE ESTE REGLAMENTO, SE ENTIENDE POR:</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I.- MERCADOS PUBLICOS: LOS LUGARES DESTINADOS PERMANENTEMENTE POR EL H. AYUNTAMIENTO PARA QUE LA POBLACION CONCURRA A REALIZAR COMPRA-VENTA DE ARTÍCULOS E INSUMOS SATISFACTORES DE NECESIDAD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PLAZAS: LOS LUGARES DE PROPIEDAD O BAJO CONTROL MUNICIPAL QUE PERMANENTEMENTE HABILITE EL H. AYUNTAMIENTO PARA LA REALIZACION DE LAS ACTIVIDADES COMERCIALES A QUE SE REFIERE ES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º</w:t>
      </w:r>
      <w:r>
        <w:rPr>
          <w:rFonts w:cs="Tahoma" w:ascii="Tahoma" w:hAnsi="Tahoma"/>
          <w:sz w:val="20"/>
          <w:szCs w:val="20"/>
        </w:rPr>
        <w:t>.- EN LOS EDIFICIOS O SITIOS DESTINADOS PARA MERCADOS PUBLICOS Y CALLES ADYACENTES, ES UNICA Y EXCLUSIVAMENTE FACULTAD DEL H. AYUNTAMIENTO REGULAR, CONCESIONAR Y/O AUTORIZAR, MEDIANTE CONVENIO CON PARTICULARES, LOCALES, INTERIORES Y EXTERIORES, PUESTOS FIJOS Y SEMIFIJOS Y ESPACIOS PARA ACTIVIDADES COMERCIALES A QUE SE REFIERE EL ARTÍCULO ANTERIOR, ENTENDIENDOSE PO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LOS LUGARES CERRADOS UBICADOS EN LOS MERCADOS SE DIVIDIRAN E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LOCALES EXTERIORES:- LOS QUE TIENEN SU ACCESO INDEPENDIENTEMENTE POR LA CALLE,  CON O SIN PUERTA O CORTINA PARA ACCESO AL INTERIOR DEL MERCADO    ABRIENDO   Y     CERRADO CON EL HORARIO  OFICIAL PARA SEGURIDAD DE LOS DEM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 LOCALES INTERIORES:-  LOS QUE SIENDO INDEPENDIENTES EN SU  SEGURIDAD  COMO MUROS O  MALLAS DE ALAMBRE, EL ACCESO DIRECTO DE LOS CONCESIONADOS, PÚBLICO O  CONSUMIDORY MERCANCIAS ES UNICAMENTE POR EL INTERIOR.  EL HORARIO DE APERTURA Y  CIERRE ESTARA SUJETO AL HORARIO QUE OFICIALMENTE FIJE EL H.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 PUESTOS:- TODO LUGAR CON SUPERFICIE PREDETERMINADO, OFICIALMENTE UBICADO  EN  LOS MERCADOS, SITIOS O ESPACIOS AUTORIZ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 PUESTOS FIJOS:- LOS LUGARES CONCESIONADOS O AUTORIZADOS POR EL H.AYUNTAMIENTO EN FORMA PERMANENTE EN EL INTERIOR DE LOS MERCADOS PUBLICOS CON INSTALACION DE MESA DE CONCRETO, MADERA O METAL, ENERGIA ELECTRICA, AGUA, LAVADERO,   ETC,       EN CASO DE  REQUERIRSE POR EL TIPO DE GIR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 PUESTOS SEMIFIJOS:-  LOS ESPACIOS  AUTORIZADOS POR EL H. AYUNTAMIENTO TEMPORALMENTE  EN PLAZAS, REMOVIBLES EN CUALQUIER MOMENTO POR RESOLUCION DE QUIEN AUTORIZA  O CONCESIONA.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 PUESTOS O ESPACIOS TEMPORALES:-  LOS LUGARES DE QUE PUEDA DISPONERSE POR TURNOS DE UN DIA LABORALES O TEMPORALES, PARA VENDEDORAS EVENTUALE, SIN INSTALACION ALGUNA, EN PLAZA O SITIOS PUBLIC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eastAsia="Tahoma" w:cs="Tahoma" w:ascii="Tahoma" w:hAnsi="Tahoma"/>
          <w:sz w:val="20"/>
          <w:szCs w:val="20"/>
        </w:rPr>
        <w:t xml:space="preserve">      </w:t>
      </w:r>
      <w:r>
        <w:rPr>
          <w:rFonts w:cs="Tahoma" w:ascii="Tahoma" w:hAnsi="Tahoma"/>
          <w:sz w:val="20"/>
          <w:szCs w:val="20"/>
        </w:rPr>
        <w:t>LOS LUGARES SERAN AUTORIZADOS SIEMPRE Y CUANDO NO INVADAN LUGARES CONCESIONADOS O AUTORIZADOS CON ANTERIORIDAD PARA PUESTOS FIJOS O SEMIFIJOS, NI OBSTACULICEN EL LIBRE TRANSITO PEATONAL O VEHICULAR Y CUYA SUPERFICIE NO EXCEDA DE LO NECESARIO, DE ACUERDO CON EL GIRO COMERCIAL DEL QUE SE TRATE Y DE UN METRO DE ALTURA DE ESTIBA DE ARTÍCULOS DE USO O DE CONSUM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6º</w:t>
      </w:r>
      <w:r>
        <w:rPr>
          <w:rFonts w:cs="Tahoma" w:ascii="Tahoma" w:hAnsi="Tahoma"/>
          <w:sz w:val="20"/>
          <w:szCs w:val="20"/>
        </w:rPr>
        <w:t xml:space="preserve">.- LOS PUESTOS SEMIFIJOS PODRAN ACONDICIONARSE POR CUENTA DEL AUTORIZADO CON MESA DE MADERA O METAL SIN ANCLAR O EMPOTRAR AL PISO O PARED Y EN CASO DE NECESITARSE ENERGIA ELECTRICA SE SOLICITARA CON EL VISTO BUENO DE LA AUTORIDAD MUNICIPAL Y A ATRAVES DEL ADMINISTRADOR DEL MERCADO, MISMO QUE AL TERMINO DEL CONTRATO SE CANCELARA, YA QUE EL ACONDICIONAMIENTO SERA UNICAMENTE POR EL TIEMPO QUE DURE LA AUTORIZACION.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7º</w:t>
      </w:r>
      <w:r>
        <w:rPr>
          <w:rFonts w:cs="Tahoma" w:ascii="Tahoma" w:hAnsi="Tahoma"/>
          <w:sz w:val="20"/>
          <w:szCs w:val="20"/>
        </w:rPr>
        <w:t>.- EN LOS LOCALES INTERIORES O EXTERIORES SE PODRA AUTORIZAR EL EJERCICIO DE ACTIVIDADES U OFICIOS ARTESANALES SIEMPRE Y CUANDO NO SE UTILICE O ALMACENEN SUBSTANCIAS O MATERIAES QUE CONSTITUYAN PELIGRO O CREEN RIESGOS AL EDIFICIO Y SUS USUARIOS, Y AL PUBLICO EN GENERAL Y/O PRODUZCAN OLORES DESAGRADABLES O RUIDOS QUE CONTAMINEN EL AMBIENTE O DETERIOREN LA SALUD DEL CONSUMIDOR O DE LOS USUARI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8º.-</w:t>
      </w:r>
      <w:r>
        <w:rPr>
          <w:rFonts w:cs="Tahoma" w:ascii="Tahoma" w:hAnsi="Tahoma"/>
          <w:sz w:val="20"/>
          <w:szCs w:val="20"/>
        </w:rPr>
        <w:t xml:space="preserve">  CUALQUIEN RIESGO, ACCIDENTE O SINIESTRO QUE SE ORIGINE POR LA INSTALACION ELECTRICA, EL UNICO RESPONSABLE SERA QUIEN TENGA LA TITULARIDAD DE LA CONCESION O AUTORIZACION EN SU CASO, SALVO POR CAUSAS NATURALES O LO DICTAMINE EL PERITAJE CORRESPONDIENTE.  EL H. AYUNTAMIENTO EN NINGUN CASO SERA RESPONSABLE POR ROBOS, EXTRAVIOS DE MERCANCIAS O ENSERES, ASI COMO POR DEMANDAS DE CARÁCTER LABORAL, YA QUE EL MISMO NO SE CONSTITUYE EN GERENTE O PATRON SUSTITUTO DE LOCALES COMERCIALES INTERIORES O EXTERIORES, PUESTOS FIJOS O SEMIFIJOS INSTALADOS EN CUALQUIERA DE LOS MERCADOS O PLAZAS QUE EL H. AYUNTAMIENTO AUTORICE O CONCESIONE.</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pPr>
      <w:r>
        <w:rPr>
          <w:rFonts w:cs="Tahoma" w:ascii="Tahoma" w:hAnsi="Tahoma"/>
          <w:b/>
          <w:bCs/>
          <w:sz w:val="20"/>
          <w:szCs w:val="20"/>
        </w:rPr>
        <w:t>CAPÍTULO II</w:t>
      </w:r>
    </w:p>
    <w:p>
      <w:pPr>
        <w:pStyle w:val="Sinespaciado"/>
        <w:jc w:val="center"/>
        <w:rPr>
          <w:rFonts w:ascii="Tahoma" w:hAnsi="Tahoma" w:cs="Tahoma"/>
          <w:b/>
          <w:b/>
          <w:bCs/>
          <w:sz w:val="20"/>
          <w:szCs w:val="20"/>
        </w:rPr>
      </w:pPr>
      <w:r>
        <w:rPr>
          <w:rFonts w:cs="Tahoma" w:ascii="Tahoma" w:hAnsi="Tahoma"/>
          <w:b/>
          <w:bCs/>
          <w:sz w:val="20"/>
          <w:szCs w:val="20"/>
        </w:rPr>
        <w:t>DE LAS AUTORIDADES</w:t>
      </w:r>
    </w:p>
    <w:p>
      <w:pPr>
        <w:pStyle w:val="Sinespaciado"/>
        <w:rPr>
          <w:rFonts w:ascii="Tahoma" w:hAnsi="Tahoma" w:cs="Tahoma"/>
          <w:b/>
          <w:b/>
          <w:bCs/>
          <w:sz w:val="20"/>
          <w:szCs w:val="20"/>
        </w:rPr>
      </w:pPr>
      <w:r>
        <w:rPr>
          <w:rFonts w:cs="Tahoma" w:ascii="Tahoma" w:hAnsi="Tahoma"/>
          <w:b/>
          <w:bCs/>
          <w:sz w:val="20"/>
          <w:szCs w:val="20"/>
        </w:rPr>
      </w:r>
    </w:p>
    <w:p>
      <w:pPr>
        <w:pStyle w:val="Sinespaciado"/>
        <w:rPr/>
      </w:pPr>
      <w:r>
        <w:rPr>
          <w:rFonts w:cs="Tahoma" w:ascii="Tahoma" w:hAnsi="Tahoma"/>
          <w:b/>
          <w:bCs/>
          <w:sz w:val="20"/>
          <w:szCs w:val="20"/>
        </w:rPr>
        <w:t>ARTÍCULO 9º.-</w:t>
      </w:r>
      <w:r>
        <w:rPr>
          <w:rFonts w:cs="Tahoma" w:ascii="Tahoma" w:hAnsi="Tahoma"/>
          <w:sz w:val="20"/>
          <w:szCs w:val="20"/>
        </w:rPr>
        <w:t xml:space="preserve"> PARA LOS EFECTOS DE ESTE REGLAMENTO MUNICIPAL, SE CONSIDERAN AUTORIDADES LAS SIGUIENTES:</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 EL PRESIDENTE MUNICIPAL.</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I.- EL SÍNDICO MUNICIPAL.</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II.- EL TESORERO MUNICIPAL.</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V.- EL DIRECTOR DE SERVICIOS PUBLICOS MUNICIPALES.</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 COMISION DE MERCADOS.</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V.- ADMIINISTRADOR DE MERCADOS.     </w:t>
      </w:r>
    </w:p>
    <w:p>
      <w:pPr>
        <w:pStyle w:val="Sinespaciado"/>
        <w:rPr>
          <w:rFonts w:ascii="Tahoma" w:hAnsi="Tahoma" w:eastAsia="Tahoma" w:cs="Tahoma"/>
          <w:sz w:val="20"/>
          <w:szCs w:val="20"/>
        </w:rPr>
      </w:pPr>
      <w:r>
        <w:rPr>
          <w:rFonts w:eastAsia="Tahoma" w:cs="Tahoma" w:ascii="Tahoma" w:hAnsi="Tahoma"/>
          <w:sz w:val="20"/>
          <w:szCs w:val="20"/>
        </w:rPr>
        <w:t xml:space="preserve">                                                  </w:t>
      </w:r>
    </w:p>
    <w:p>
      <w:pPr>
        <w:pStyle w:val="Sinespaciado"/>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0º</w:t>
      </w:r>
      <w:r>
        <w:rPr>
          <w:rFonts w:cs="Tahoma" w:ascii="Tahoma" w:hAnsi="Tahoma"/>
          <w:sz w:val="20"/>
          <w:szCs w:val="20"/>
        </w:rPr>
        <w:t>.- LAS AUTORIDADES MENCIONADAS EN EL ARTÍCULO ANTERIOR PRESIDENTE, SINDICO, TESORERO, COORDINADOR DE SERVICIOS PUBLICOS MUNICIPALES Y ADMINISTRADOR DE MERCADOS,TENDRAN DENTRO DE SUS ESFERAS DE COMPETENCIA Y A TRAVES DE SUS ORGANOS CORRESPONDIENTES ENTRE OTRAS LAS ATRIBUCIONE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 EXPEDIR CONCESIONES Y/O AUTORIZACIONES, TRASPASOS, PERMISOS O LICENCIAS A LOS       COMERCIANTES, PREVIO CONSENSO Y VOTACION ENTRE LOS MISMO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LEVANTAR EL REGISTRO Y CONTROL DE LOS COMERCIANTES QUE REGULA ES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RECAUDAR LOS INGRESOS DERIVADOS DE LA EXPEDICION DE CONCESIONES Y/O AUTORIZACIONES PARA LA PRESTACION DE LOS SERVICIOS DE MERCADOS PUBLICO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VIGILAR QUE LOS LOCATARIOS CONCESIONADOS Y/O AUTORIZADOS DE LOS MERCADOS PUBLICOS, ESTEN AL CORRIENTE EN EL PAGO DE LAS CONTRIBUCIONES MUNICIPALES A QUE ESTAN OBLIGADOS POR LA DISPOSICON DE LA LEGISLACION FISCAL APLICABL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LEVANTAR LOS REPORTES Y CALIFICAR LAS INFRACCIONES AL PRESENTE REGLAMENTO, EN QUE INCURRAN LOS COMERCIA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VIGILAR Y SUPERVISAR LA ADMINSTRACION Y FUNCIONAMIENTO DE LOS MERCADOS PUBLIC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 DETERMINAR LA UBICACIÓN DE LOS MERCADOS EN EL MUNICIPIO DE ACUERDO A LAS ZONAS ESTRATEGICAS Y DISPONI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ESTABLECER A JUICIO, PROGRAMAS DE REMODELACION Y MANTENIMIENTO DE LOS MERCADOS PUBLICOS EN FORMA DIRECTA CON LOS CONCESIONADOS, SEAN O NO ORGANIZ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 DETERMINAR Y VIGILAR EL ESTRICTO CUMPLIMIENTO DE LOS HORARIOS Y LAS CONDICIONES MEDIANTE LAS QUE DEBERAN FUNCIONAR LOS MERCADOS, ASI COMO CUALQUIER COMERCIAL A QUE SE REFIERE EL PRESEN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X.- ORDENAR Y VIGILAR LA INSTALACION, ADEACUACION, ALINEAMIENTO, MANTENIMIENTO, REPARACION Y EL RETIRO DE LOS PUESTOS A QUE SE REFIERE EL PRESEN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 DICTAR LAS MEDIDAS PERTINENTES PARA QUE SE GARANTICE EL ABASTO LOS MERCADOS PUBLICO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 EJECUTAR LOS ACUERDOS QUE EN MATERIA DE MERCADOS PUBLICOS MUNICIPALES, DICTE EL H.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I.-  VIGILAR Y HACER CUMPLIR, LA APLICACIÓN DEL PRESENTE REGLAMENTO Y DEMAS DISPOSICIONES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1.-</w:t>
      </w:r>
      <w:r>
        <w:rPr>
          <w:rFonts w:cs="Tahoma" w:ascii="Tahoma" w:hAnsi="Tahoma"/>
          <w:sz w:val="20"/>
          <w:szCs w:val="20"/>
        </w:rPr>
        <w:t xml:space="preserve">  EL ADMINISTRADOR DE MERCADOS, TENDRA DENTRO DE LA ESFERA DE SU COMPETENCIA UNICAMENTE LAS SEÑALADAS EN LAS FRACCIONES II, IV, VII Y VIII DEL ARTÍCULO ANTERIOR.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CAPÍTULO III</w:t>
      </w:r>
    </w:p>
    <w:p>
      <w:pPr>
        <w:pStyle w:val="Sinespaciado"/>
        <w:jc w:val="center"/>
        <w:rPr>
          <w:rFonts w:ascii="Tahoma" w:hAnsi="Tahoma" w:cs="Tahoma"/>
          <w:b/>
          <w:b/>
          <w:bCs/>
          <w:sz w:val="20"/>
          <w:szCs w:val="20"/>
        </w:rPr>
      </w:pPr>
      <w:r>
        <w:rPr>
          <w:rFonts w:cs="Tahoma" w:ascii="Tahoma" w:hAnsi="Tahoma"/>
          <w:b/>
          <w:bCs/>
          <w:sz w:val="20"/>
          <w:szCs w:val="20"/>
        </w:rPr>
        <w:t>DE LA ADMINISTRACION, ORGANIZACIÓN DE LOS MERCADOS.</w:t>
      </w:r>
    </w:p>
    <w:p>
      <w:pPr>
        <w:pStyle w:val="Sinespaciado"/>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12</w:t>
      </w:r>
      <w:r>
        <w:rPr>
          <w:rFonts w:cs="Tahoma" w:ascii="Tahoma" w:hAnsi="Tahoma"/>
          <w:sz w:val="20"/>
          <w:szCs w:val="20"/>
        </w:rPr>
        <w:t>.-   LA PRESTACION DEL SERVICIO DE MERCADOS Y LA ADMINISTRACION Y ORGANIZACIÓN DE GIROS O PUESTOS SE REALIZARA POR EL H. AYUNTAMIENTO A TRAVES DE LA COMISION ENCARGADA DEL RAMO DE MERCADOS Y CENTROS DE ABASTOS,  LA ORGANIZACIÓN INTERNA DE LOS MERCADOS MUNICIPALES ESTABLECIDOS DE CONFORMIDAD AL PRESENTE REGLAMENTO ESTARA A CARGO DE UN ADMINISTRADOR DE MERCADOS Y DOS O MAS COORDINADORES DESIGNADOS Y REMOVIDOS LIBREMENTE POR EL PRESIDENTE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3</w:t>
      </w:r>
      <w:r>
        <w:rPr>
          <w:rFonts w:cs="Tahoma" w:ascii="Tahoma" w:hAnsi="Tahoma"/>
          <w:sz w:val="20"/>
          <w:szCs w:val="20"/>
        </w:rPr>
        <w:t>.-  EL ADMINISTRADOR DE MERCADOS Y LOS COORDINADORES A SU VEZ, EN CALIDAD DE AUXILIARES DEL ADMINISTRADOR DE MERCADOS, TIENEN COMO DERECHOS Y OBLIGACIONES LA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DERECHOS: -</w:t>
      </w:r>
      <w:r>
        <w:rPr>
          <w:rFonts w:cs="Tahoma" w:ascii="Tahoma" w:hAnsi="Tahoma"/>
          <w:sz w:val="20"/>
          <w:szCs w:val="20"/>
        </w:rPr>
        <w:t xml:space="preserve">  LOS QUE PARA TAL EFECTO LE CONCEDE EL PRESEN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OBLIGACIONES</w:t>
      </w:r>
      <w:r>
        <w:rPr>
          <w:rFonts w:cs="Tahoma" w:ascii="Tahoma" w:hAnsi="Tahoma"/>
          <w:sz w:val="20"/>
          <w:szCs w:val="20"/>
        </w:rPr>
        <w:t>:-  LAS SEÑALADAS EN EL ARTÍCULO (18  Y  28) DEL PRESENTE ORDENAMIENTO LEG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4</w:t>
      </w:r>
      <w:r>
        <w:rPr>
          <w:rFonts w:cs="Tahoma" w:ascii="Tahoma" w:hAnsi="Tahoma"/>
          <w:sz w:val="20"/>
          <w:szCs w:val="20"/>
        </w:rPr>
        <w:t>.-  DE ACUERDO A LAS NECESIDADES DEL MUNICIPIO DE LA TRINITARIA, CHIAPAS; SE PODRA NOMBRAR UN ADMINISTRADOR DE MERCADOS CUYAS FUNCIONES SO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RECIBIR LAS SOLICITUDES  PARA OBTENER LA LICENCIA DE FUNCIONAMIENTO DE LOS DIVERSOS AUTORIZADOS QUE SE ALUDEN EN EL PRESENTE REGLAMENTO, ASI MISMO RECIBIR Y COMUNICAR AL H. AYUNTAMIENTO LOS ASUNTOS RELACIONADOS CON CAMBIO DE GIRO, TRASPASO, CAMBIO DE TITULAR DE LA LICENCIA DE FUNCIONAMIENTO POR EL FALLECIMIENTO DEL AUTORIZADO, PREVIA REVISION DE LAS AUTORIDADES, QUIENES DETERMINARAN SU PROSEDENC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ACTUALIZAR Y CONTROLAR EL PADRON DE LOCATARIOS DE LOS MERC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RESPETAR Y CONTROLAR LOS GIROS COMERCIALES AUTORIZADOS POR EL H. AYUNTAMIENTO PARA CADA UNO DE LOS MERCADOS, VELANDO QUE NO SE EXCEDA DE LA CANTIDAD NECESAR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VIGILAR QUE LOS CONCESIONADOS Y/O AUTORIZADOS, RESPETEN EL HORARIO DE FUNCIONAMIENTO ESTABLECIDO POR EL H.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REPORTAR A LA AUTORIDAD MUNICIPAL LOS PUESTOS FIJOS O SEMIFIJOS QUE SE INSTALEN EN LA VIA PUBLICA O EN LUGARES NO AUTORIZ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NFORMAR DE LOS LOCALES COMERCIALES CUYO GIRO ES DIFERENTE DEL QUE SE INDICA EN EL PADRON Y EN LA CONCESION Y/O AUTORIZACION OTORGADA POR EL H.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 PROGRAMAR EL MANTENIMIENTO PREVENTIVO ANU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 AGRUPAR LOS PUESTOS DE ACUERDO A LOS GIROS COMERCIALES, PARA UN MEJOR ORDENAMIENTO Y FUNCIONAMIENTO DE LOS MERC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X.- VIGILAR QUE LOS MERCADOS SE CONSERVEN EN BUENAS CONDICIONES HIGIENICAS Y MATERI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 VIGILAR QUE LOS CONCESIONADOS Y/O AUTORIZADOS, RESPETEN Y CUMPLAN CON LAS NORMAS SANITARIAS EXPEDIDAS POR LA AUTORIDAD CORRESPOND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 SUPERVISAR LA PRESTACION DE LOS SERVICIOS QUE SE REFRIGERAN EN CAMAS ESPECIALES.</w:t>
      </w:r>
    </w:p>
    <w:p>
      <w:pPr>
        <w:pStyle w:val="Sinespaciado"/>
        <w:jc w:val="both"/>
        <w:rPr>
          <w:rFonts w:ascii="Tahoma" w:hAnsi="Tahoma" w:cs="Tahoma"/>
          <w:sz w:val="20"/>
          <w:szCs w:val="20"/>
        </w:rPr>
      </w:pPr>
      <w:r>
        <w:rPr>
          <w:rFonts w:cs="Tahoma" w:ascii="Tahoma" w:hAnsi="Tahoma"/>
          <w:sz w:val="20"/>
          <w:szCs w:val="20"/>
        </w:rPr>
        <w:t>XII.- VIGILAR LA PRESTACION DE LOS SERVICIOS SANITARIOS EN EL INTERIOR DE LOS MERC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II.- RETIRAR DE LOS PUESTOS LAS MERCANCIAS QUE ESTEN EN ESTADO DE DESCOMPOSICON, AUN CUANDO EL PROPIETARIO MANIFIESTE NO TENERLAS PARA LA VENTA, ASI COMO LAS MERCANCIAS ABANDONADAS, SEA CUAL SEA SU ESTADO Y NATURALEZA, Y PONERLAS A DISPOSICION DEL H. AYUNTAMIENTO.  LO ANTERIOR EN PRESENCIA DE DOS TESTIGOS PARA DAR FE DE LOS HECH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V.- IMPEDIR CUALQUIER ACTO DE VIOLENCIA QUE ALTERE EL ORDEN PUBLICO, Y EN CASO CONTRARIO DE EXISTIR LOS MISMOS, REPORTARLO INMEDIATAMENTE A LA POLICIA MUNICIPAL PARA QUE RESTABLEZCAN EL ORDE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 PROPONER EN COORDINACION CON EL DIRECTOR DE SERVICIOS PUBLICOS  AL  H. AYUNTAMIENTO LAS NECESIDADES DE CONSTRUCCION Y RECONSTRUCCION DEL MERCADO(S) A SU CARG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I.- INFORMAR AL DIRECTOR DE SERVICIOS PUBLICOS, EL DESARROLLO DE SUS OPERACIONES Y LAS CIRCUNSTANCIAS ESPECIALES QUE SE SUSCITEN EN EL MERCADO A SU CARGO.  DE SER NECESARIO ELEVAR INFORMACION AL H.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II.- INTEGRAR, RESGUARDAR, CONTROLAR Y ACTUALIZAR EL ARCHIVO DEL MERCADO A SU CARG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III.-  REALIZAR TODAS AQUELLAS ACTIVIDADES RELACIONADAS CON SU PUESTO Y LAS QUE LE ORDENE EL DIRECTOR DE SERVICIOS PUBLICOS Y QUIEN POR ORDEN JERARQUICA ES EL JEFE INMEDIATO SUPERIOR DEL ADMINISTRADOR DEL MERCADO, INFORMARLE AL MISMO DE LOS RESULTADOS OBTENIDOS, COMUNICAR DE VIOLACIONES A LAS LEYES MERCANTILES Y DE COMERCIAL, LAS DEL PRESENTE REGLAMENTO Y DEMAS ORDENAMIENTOS LEGALES APLICABLES, PARA QUE ESTE A SU VEZ MEDIANTE INFORME LO HAGA SABER AL H. AYUNTAMIENT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5</w:t>
      </w:r>
      <w:r>
        <w:rPr>
          <w:rFonts w:cs="Tahoma" w:ascii="Tahoma" w:hAnsi="Tahoma"/>
          <w:sz w:val="20"/>
          <w:szCs w:val="20"/>
        </w:rPr>
        <w:t>.-  EL ADMINISTRADOR DE MERCADOS  TENDRA COMO OBLIGACION OBSERVAR Y HACER CUMPLIR DENTRO DEL ORDEN DE SU COMPETENCIA LO PRECEPTUADO EN EL ARTÍCULO QUE ANTECEDE, TENIENDO LA OBLIGACION DE INFORMAR A SU JEFE INMEDIATO, TODAS LAS INCIDENCIAS QUE SE SUSCITEN Y QUE NO PUEDE RESOLVER A FIN DE QUE SEA ESTE QUIEN LO PONGA A CONSIDERACION DEL H. AYUNTAMIENTO, PARA QUE SE PROCEDA EN CONSECUENCIA.</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CAPÍTULO IV</w:t>
      </w:r>
    </w:p>
    <w:p>
      <w:pPr>
        <w:pStyle w:val="Sinespaciado"/>
        <w:jc w:val="center"/>
        <w:rPr>
          <w:rFonts w:ascii="Tahoma" w:hAnsi="Tahoma" w:cs="Tahoma"/>
          <w:b/>
          <w:b/>
          <w:bCs/>
          <w:sz w:val="20"/>
          <w:szCs w:val="20"/>
        </w:rPr>
      </w:pPr>
      <w:r>
        <w:rPr>
          <w:rFonts w:cs="Tahoma" w:ascii="Tahoma" w:hAnsi="Tahoma"/>
          <w:b/>
          <w:bCs/>
          <w:sz w:val="20"/>
          <w:szCs w:val="20"/>
        </w:rPr>
        <w:t>DE LAS CONCESIONES.</w:t>
      </w:r>
    </w:p>
    <w:p>
      <w:pPr>
        <w:pStyle w:val="Sinespaciado"/>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16.-</w:t>
      </w:r>
      <w:r>
        <w:rPr>
          <w:rFonts w:cs="Tahoma" w:ascii="Tahoma" w:hAnsi="Tahoma"/>
          <w:sz w:val="20"/>
          <w:szCs w:val="20"/>
        </w:rPr>
        <w:t xml:space="preserve"> LAS CONCESIONES  Y/O AUTORIZACIONES QUE SE ORIGINEN MEDIANTE LA APLICACIÓN DE ESTE REGLAMENTO SERAN PERSONALES, EN LOS CASOS DE SUCESION HEREDITARIA SE ESTARA SUJETO A LA RESOLUCION QUE DICTEN LAS AUTORIDADES MUNICIPALES, PREVIO ACREDITAMIENTO JUDICIAL DE ESTE DERECHO Y DE SER PROCEDENTE EL BENIFICIARIO UNICAMENTE PAGARA EN LA TESORERIA DEL AYUNTAMIENTO LOS DERECHOS DE INSCRIPCION DEL PADRON FISCAL Y RECONTRATACIO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7.-</w:t>
      </w:r>
      <w:r>
        <w:rPr>
          <w:rFonts w:cs="Tahoma" w:ascii="Tahoma" w:hAnsi="Tahoma"/>
          <w:sz w:val="20"/>
          <w:szCs w:val="20"/>
        </w:rPr>
        <w:t xml:space="preserve"> LOS COMERCIANTES QUE SE DEDIQUEN A LAS ACTIVIDADES A QUE SE REFIERE EL PRESENTE REGLAMENTO, ESTAN OBLIGADOS A SOLICITAR AUTORIZACION ANTE LAS AUTORIDADES MUNICIPALES O A LA APROBACION DE LA MISMA PREVIO PAGO DE LOS DERECHOS CORRESPONDIENTES Y EN CUMPLIMIENTO DE LOS REQUISITOS FISCALES QUE EXIJA LA FEDERACION. DE LA AUTORIZACION CORRESPONDIENTE, DEBEN ACREDITARSE ANTE EL H. AYUNTAMIENTO LOS REQUISITO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SER CIUDADANO MEXICANO EN PLENO USO DE SUS DERECH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TENER UNA RESIDENCIA MINIMA DE 5  AÑO(S) A LA FECHA DE LA SOLICITUD EN EL MUNICIPIO DE LA TRINITARIA,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CONTAR CON LA TARJETA DE SALUD VIGENTE, SI SU ACTIVIDAD SERA LA DE EXPENDER PRODUCTOS ALIMENTICI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COMPROBANTE DE DOMICILI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CREDENCIAL DE ELECTOR.</w:t>
      </w:r>
    </w:p>
    <w:p>
      <w:pPr>
        <w:pStyle w:val="Sinespaciado"/>
        <w:tabs>
          <w:tab w:val="clear" w:pos="708"/>
          <w:tab w:val="left" w:pos="3405" w:leader="none"/>
        </w:tabs>
        <w:jc w:val="both"/>
        <w:rPr>
          <w:rFonts w:ascii="Tahoma" w:hAnsi="Tahoma" w:cs="Tahoma"/>
          <w:sz w:val="20"/>
          <w:szCs w:val="20"/>
        </w:rPr>
      </w:pPr>
      <w:r>
        <w:rPr>
          <w:rFonts w:cs="Tahoma" w:ascii="Tahoma" w:hAnsi="Tahoma"/>
          <w:sz w:val="20"/>
          <w:szCs w:val="20"/>
        </w:rPr>
        <w:tab/>
      </w:r>
    </w:p>
    <w:p>
      <w:pPr>
        <w:pStyle w:val="Sinespaciado"/>
        <w:jc w:val="both"/>
        <w:rPr>
          <w:rFonts w:ascii="Tahoma" w:hAnsi="Tahoma" w:cs="Tahoma"/>
          <w:sz w:val="20"/>
          <w:szCs w:val="20"/>
        </w:rPr>
      </w:pPr>
      <w:r>
        <w:rPr>
          <w:rFonts w:cs="Tahoma" w:ascii="Tahoma" w:hAnsi="Tahoma"/>
          <w:sz w:val="20"/>
          <w:szCs w:val="20"/>
        </w:rPr>
        <w:t>VI.- PRESENTAR SOLICITUD POR DUPLICADO, CON TRES FOTOGRAFIAS TAMAÑO CREDENCIAL, EXPRESANDO NOMBRE, EDAD, ESTADO CIVIL, NACIONALIDAD, DOMICILIO, ACTIVIDAD PREPONDERANTE Y LA FECHA EN QUE SE INICIO LA MISM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8</w:t>
      </w:r>
      <w:r>
        <w:rPr>
          <w:rFonts w:cs="Tahoma" w:ascii="Tahoma" w:hAnsi="Tahoma"/>
          <w:sz w:val="20"/>
          <w:szCs w:val="20"/>
        </w:rPr>
        <w:t>.-  LA AUTORIDAD MUNICIPAL,  APROBARA O REPROBARA LA SOLICITUD PRESENTADA, DENTRO DE UN TERMINO DE 30 DIAS SIGUIENTES A LA FECHA DE SU PRESENTACIO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19.-</w:t>
      </w:r>
      <w:r>
        <w:rPr>
          <w:rFonts w:cs="Tahoma" w:ascii="Tahoma" w:hAnsi="Tahoma"/>
          <w:sz w:val="20"/>
          <w:szCs w:val="20"/>
        </w:rPr>
        <w:t xml:space="preserve"> LAS CONCESIONES QUE OTORGUE EL H. AYUNTAMIENTO MUNICIPAL, PARA LA PRESTACION DEL SERVICIO PUBLICO DE MERCADOS, DEBERA CONTENE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NOMBRE DEL TITULA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DOMICILI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NOMBRE Y UBICACIÓN DEL MERC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NÚMERO DEL LOCAL ASIGN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GIRO COMERCIAL QUE SE AUTORIZ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BENEFICIARIOS DESIGNADOS POR EL TITULA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 PERIODO DE VIGENC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 DECLARACION DEL TITULAR DONDE MANIFIESTA CONOCER EL CONTENIDO DE ESTE REGLAMENTO.Y</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X.- SU COMPROMISO PARA OBSERVARL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0</w:t>
      </w:r>
      <w:r>
        <w:rPr>
          <w:rFonts w:cs="Tahoma" w:ascii="Tahoma" w:hAnsi="Tahoma"/>
          <w:sz w:val="20"/>
          <w:szCs w:val="20"/>
        </w:rPr>
        <w:t>.-  EN NINGUN CASO SE PODRA EXPEDIR MAS DE UNA CONCESION A NOMBRE DE UNA MISMA PERSONA FISICA O MORAL,  NI AL CONYUGE,   PARA UN MISMO MERCADO PUBL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1</w:t>
      </w:r>
      <w:r>
        <w:rPr>
          <w:rFonts w:cs="Tahoma" w:ascii="Tahoma" w:hAnsi="Tahoma"/>
          <w:sz w:val="20"/>
          <w:szCs w:val="20"/>
        </w:rPr>
        <w:t>.- EL TITULAR ADQUIERE DERECHOS, DERIVADOS DE UNA AUTORIZACION OTORGADA POR EL AYUNTAMIENTO, SOBRE LA PARTE DEL EDIFICIO QUE OCUPE EL LOCAL, PUESTO FIJO O SEMIFIJO EN EL MERCADO PUBL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2</w:t>
      </w:r>
      <w:r>
        <w:rPr>
          <w:rFonts w:cs="Tahoma" w:ascii="Tahoma" w:hAnsi="Tahoma"/>
          <w:sz w:val="20"/>
          <w:szCs w:val="20"/>
        </w:rPr>
        <w:t>.-  EL CAMBIO DE GIRO ASIGNADO A LOS LOCALES DE LOS MERCADOS PUBLICOS MUNICIPALES,  REQUIEREN AUTORIZACION EXPRESA DE LA AUTORIDAD MUNICIPAL, PREVIO ESTUDIO Y ANALISIS DE NO AFECTACION A LOS GIROS COMERCIALES YA EXISTENTES Y AUTORIZ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3.-</w:t>
      </w:r>
      <w:r>
        <w:rPr>
          <w:rFonts w:cs="Tahoma" w:ascii="Tahoma" w:hAnsi="Tahoma"/>
          <w:sz w:val="20"/>
          <w:szCs w:val="20"/>
        </w:rPr>
        <w:t xml:space="preserve">   LOS LOCATARIOS  INTERESADOS EN CAMBIAR EL GIRO COMERCIAL, DEBERAN PRESENTAR SOLICITUD POR ESCRITO DEBIDAMENTE JUSTIFICADO ANTE LA AUTORIDAD MUNICIPAL,  Y ESTA RESOLVERA DENTRO DE UN TERMINO DE 30 DIAS, SI SE AUTORIZA O NO EL CAMBIO DE GIRO.  SIEMPRE Y CUANDO NO AFECTE A TERCER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4.-</w:t>
      </w:r>
      <w:r>
        <w:rPr>
          <w:rFonts w:cs="Tahoma" w:ascii="Tahoma" w:hAnsi="Tahoma"/>
          <w:sz w:val="20"/>
          <w:szCs w:val="20"/>
        </w:rPr>
        <w:t xml:space="preserve">  LA AUTORIDAD MUNICIPAL PODRA REVALIDAR LAS AUTORIZACIONES DURANTE EL MES DE ENERO DE CADA AÑO, SIEMPRE Y CUANDO EL INTERESADO HAYA CUMPLIDO CON TODAS LAS DISPOSICIONES FEDERALES, ESTATALES Y MUNICIPALES APLICABLES Y PERSISTA LA NECESIDAD DEL SERVICIO ESPECIFICADO EN LA AUTORIZACION O LICENC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5</w:t>
      </w:r>
      <w:r>
        <w:rPr>
          <w:rFonts w:cs="Tahoma" w:ascii="Tahoma" w:hAnsi="Tahoma"/>
          <w:sz w:val="20"/>
          <w:szCs w:val="20"/>
        </w:rPr>
        <w:t xml:space="preserve">.-  LAS CONCESIONES Y/O AUTORIZACIONES SE CANCELARAN: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POR LA CONCLUSION DEL TÉRMINO DE LA VIGENC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POR NO INICIAR SU ACTIVIDAD COMERCIAL DENTRO DEL TERMINO DE 30 DIAS NATURALES SIGUIENTES A LA EXPEDICION DEL MISM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POR PERMANECER CERRADO EL LOCAL POR UN  TERMINO MAYOR DE 30  DIAS.  EL H. AYUNTAMIENTO PODRA CEDERLO A QUIEN LO NECESITE, PREVIA SOLICITUD Y ESTUDIO REALIZADO POR EL MISM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POR ARRENDAR EL LOCAL O NO ATENDERLO EL POSEEDOR LEGÍTIMO SIN JUSTA CAUS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6.-</w:t>
      </w:r>
      <w:r>
        <w:rPr>
          <w:rFonts w:cs="Tahoma" w:ascii="Tahoma" w:hAnsi="Tahoma"/>
          <w:sz w:val="20"/>
          <w:szCs w:val="20"/>
        </w:rPr>
        <w:t xml:space="preserve">  LOS DERECHOS QUE ADQUIERE EL TITULAR DE UNA CONCESION CON EL H. AYUNTAMIENTO Y LA PARTE DEL EDIFICIO QUE OCUPE UN LOCAL, PUESTO FIJOS O SEMIFIJOS, EN NINGUN CASO Y POR NINGUN CONCEPTO PODRAN CONSTITUIR GARANTIAS, DE SEGUROS Y FIANZAS, A PERSONAS FISICAS O MORALES, EMPRESAS O INSTITUCIONES DESCENTRALIZADAS Y DEPENDENCIAS OFICIALES EXACTORAS DE IMPUESTOS, PROHIBICIONES Y SANCIONE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CAPÍTULO   V</w:t>
      </w:r>
    </w:p>
    <w:p>
      <w:pPr>
        <w:pStyle w:val="Sinespaciado"/>
        <w:jc w:val="center"/>
        <w:rPr>
          <w:rFonts w:ascii="Tahoma" w:hAnsi="Tahoma" w:cs="Tahoma"/>
          <w:b/>
          <w:b/>
          <w:bCs/>
          <w:sz w:val="20"/>
          <w:szCs w:val="20"/>
        </w:rPr>
      </w:pPr>
      <w:r>
        <w:rPr>
          <w:rFonts w:cs="Tahoma" w:ascii="Tahoma" w:hAnsi="Tahoma"/>
          <w:b/>
          <w:bCs/>
          <w:sz w:val="20"/>
          <w:szCs w:val="20"/>
        </w:rPr>
        <w:t>DE LOS CONCESIONARIOS</w:t>
      </w:r>
    </w:p>
    <w:p>
      <w:pPr>
        <w:pStyle w:val="Sinespaciado"/>
        <w:rPr>
          <w:rFonts w:ascii="Tahoma" w:hAnsi="Tahoma" w:cs="Tahoma"/>
          <w:b/>
          <w:b/>
          <w:bCs/>
          <w:sz w:val="20"/>
          <w:szCs w:val="20"/>
        </w:rPr>
      </w:pPr>
      <w:r>
        <w:rPr>
          <w:rFonts w:cs="Tahoma" w:ascii="Tahoma" w:hAnsi="Tahoma"/>
          <w:b/>
          <w:bCs/>
          <w:sz w:val="20"/>
          <w:szCs w:val="20"/>
        </w:rPr>
      </w:r>
    </w:p>
    <w:p>
      <w:pPr>
        <w:pStyle w:val="Sinespaciado"/>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27.-</w:t>
      </w:r>
      <w:r>
        <w:rPr>
          <w:rFonts w:cs="Tahoma" w:ascii="Tahoma" w:hAnsi="Tahoma"/>
          <w:sz w:val="20"/>
          <w:szCs w:val="20"/>
        </w:rPr>
        <w:t xml:space="preserve">  SE CONSIDERAN COMO CONCESIONARIOS PERMANENTES O TEMPORALES,  A LAS PERSONAS CON AUTORIZACION DEL H. AYUNTAMIENTO PARA EJERCER EL COMERCIO Y QUE HACEN DE EL, SU OCUPACION ORIDINARIA EN LOS MERCADOS O PLAZAS.</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8</w:t>
      </w:r>
      <w:r>
        <w:rPr>
          <w:rFonts w:cs="Tahoma" w:ascii="Tahoma" w:hAnsi="Tahoma"/>
          <w:sz w:val="20"/>
          <w:szCs w:val="20"/>
        </w:rPr>
        <w:t>.-  SON CONCESIONARIOS PERMANNTES, AQUELLOS QUE OBTENGAN DE LA AUTORIDAD MUNICIPAL LA AUTORIZACION DE FUNCIONAMIENTO PARA EJERCER EL COMERCIO EN UN LUGAR FIJO Y POR EL TIEMPO QUE SE DETERMIN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29</w:t>
      </w:r>
      <w:r>
        <w:rPr>
          <w:rFonts w:cs="Tahoma" w:ascii="Tahoma" w:hAnsi="Tahoma"/>
          <w:sz w:val="20"/>
          <w:szCs w:val="20"/>
        </w:rPr>
        <w:t>.- SON CONCESIONARIOS TEMPORALES, LOS QUE OBTENGAN DE LA AUTORIDAD MUNICIPAL LA AUTORIZACION DE FUNCIONAMIENTO PARA EJERCER EL COMERCIO EN UN LUGAR FIJO QUE LA AUTORIDAD MUNICIPAL DETERMINE POR UN TIEMPO NO MAYOR A  30 DIAS, NO PRORROG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30</w:t>
      </w:r>
      <w:r>
        <w:rPr>
          <w:rFonts w:cs="Tahoma" w:ascii="Tahoma" w:hAnsi="Tahoma"/>
          <w:sz w:val="20"/>
          <w:szCs w:val="20"/>
        </w:rPr>
        <w:t>.-  LOS VENDEDORES AMBULANTES CON VEHICULOS Y CON PUESTOS FIJOS O SEMIFIJOS, PODRAN EJERCER EL COMERCIO EN LAS ARES QUE A JUICIO DEL H. AYUNTAMIENTO SE DETERMINE SIEMPRE Y CUANDO NO SE AFECTE EL INTERES TURISTICO, HISTORICO, EL ORDEN PUBLICO, LAS BUENAS COSTUMBRES, LA ECOLOGIA Y LA SEGUIRIDAD,  Y SE ENCUENTREN A NO MENOS DE 500 METROS A LA REDONDA DE LOS MERCADOS PUBLICOS MUNICIPAL.</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CAPÍTULO VI</w:t>
      </w:r>
    </w:p>
    <w:p>
      <w:pPr>
        <w:pStyle w:val="Sinespaciado"/>
        <w:jc w:val="center"/>
        <w:rPr>
          <w:rFonts w:ascii="Tahoma" w:hAnsi="Tahoma" w:cs="Tahoma"/>
          <w:b/>
          <w:b/>
          <w:bCs/>
          <w:sz w:val="20"/>
          <w:szCs w:val="20"/>
        </w:rPr>
      </w:pPr>
      <w:r>
        <w:rPr>
          <w:rFonts w:cs="Tahoma" w:ascii="Tahoma" w:hAnsi="Tahoma"/>
          <w:b/>
          <w:bCs/>
          <w:sz w:val="20"/>
          <w:szCs w:val="20"/>
        </w:rPr>
        <w:t>DE LAS OBLIGACIONES  DE LOS CONCESIONARIOS.</w:t>
      </w:r>
    </w:p>
    <w:p>
      <w:pPr>
        <w:pStyle w:val="Sinespaciado"/>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31</w:t>
      </w:r>
      <w:r>
        <w:rPr>
          <w:rFonts w:cs="Tahoma" w:ascii="Tahoma" w:hAnsi="Tahoma"/>
          <w:sz w:val="20"/>
          <w:szCs w:val="20"/>
        </w:rPr>
        <w:t>.-   LOS CONCESIONARIOS DE LOS LOCALES O PUESTOS DE MERCADOS, ESTAN OBLIGADOS 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OBTENER LICENCIA DE FUNCIONAMIENTO PREVIO CUMPLIMIENTO DE LOS REQUISITOS ESTABLECIDOS EN EL ARTÍCULO 17 Y DEMAS RELATIVOS DEL PRESEN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MANTENER ABIERTO, EL LOCAL  (PUESTO) DE LAS 7:00 HORAS A LAS 17:00 HORAS, DE LUNES A SABADO,  Y LOS DOMINGOS DE 7:00 HORAS A 16:00 HORAS, TOMANDO EN CUENTA LA NATURALEZA DEL GIRO COMERCI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DESTINAR EL LOCAL O (PUESTO)  AL FIN AL QUE  EXPRESAMENTE LO ESTEN AUTORIZADOS POR EL H. AYUNTAMIENTO, NO PUDIENDO EN NINGUN CASO UTILIZARLOS PARA FINES DISTINT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MANTENER ABIERTO EL LOCAL  O (PUESTO)  EN FORMA PERMANENTE Y CONTINUA, APEGANDOSE AL HORARIO ESTABLECIDO Y ATENDIENDO CON CORRECCION LAS EXIGENCIAS DE LA DEMANDA DEL PUBLICO CONSUMIDO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CONTRATAR Y PAGAR LOS SERVICIOS PUBLICOS DE QUE REQUIERAN Y DISFRUTEN, TALES COMO DE ENERGIA ELECTRICA, AGUA, GAS, ETC;</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LOS CONCESIONARIOS ESTARAN OBLIGADOS A REALIZAR SUS ACTIVIDADES MERCANTILES EN FORMA PERSONAL O POR CONDUCTO DE SUS FAMILIAS Y SOLAMENTE EN CASOS JUSTIFICADOS,  EL H. AYUNTAMIENTO LES CONCEDERA AUTORIZACION POR UN PERIODO HASTA DE 60 DIAS; PARA QUE TAL ACTIVIDAD LA REALICE OTRA PERSONA, QUIEN DEBERA ACTUAR POR CUENTA DEL CONCESION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 DIFUNDIR Y PROMOCIONAR SUS PRODUCTOS CON APEGO A LA MORAL Y BUENAS COSTUMBR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 MANTENER LA FORMA, COLOR Y DIMENSION DE LOS PUESTOS, ASI COMO CONSERVARLOS EN CONDICIONES HIGIENICAS APROPIADAS A LA NATURALEZA DE CADA GIR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X.- MANTENER LIMPIO E ILUMINADOS LOS PUESTOS O LOCALES EN DONDE REALIZAN SUS ACTIVIDADES COMERCIALES, ASI COMO EL PASILLO DE ACCESO AL PUBL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X.- CUANDO LOS CONCESIONARIOS SE RETIREN DE SUS PUESTOS O LOCALES, DEBERAN SUSPENDER EL FUNCIONAMIENTO DE APARATOS ELECTRICOS QUE NO SEAN NECESARIOS PARA CONSERVAR EL BUEN ESTADO LOS ARTÍCULOS QUE EXPENDAN, SUSPENDIENDOSE TAMBIEN LOS QUE FUNCIONAN A BASE DE COMBUSTIBL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 DESCARGAR LAS MERCANCIAS EN LAS AREAS DESTINADAS PARA TAL EFECTO Y TRASPORTARLAS POR LAS VIAS DE ACCESO QUE NO OBSTRUYAN EL PASO DEL PUBLICO USUARIO;</w:t>
      </w:r>
    </w:p>
    <w:p>
      <w:pPr>
        <w:pStyle w:val="Sinespaciado"/>
        <w:jc w:val="both"/>
        <w:rPr>
          <w:rFonts w:ascii="Tahoma" w:hAnsi="Tahoma" w:cs="Tahoma"/>
          <w:sz w:val="20"/>
          <w:szCs w:val="20"/>
        </w:rPr>
      </w:pPr>
      <w:r>
        <w:rPr>
          <w:rFonts w:cs="Tahoma" w:ascii="Tahoma" w:hAnsi="Tahoma"/>
          <w:sz w:val="20"/>
          <w:szCs w:val="20"/>
        </w:rPr>
        <w:t>XII.- TENER EN SUS ESTABLECIMIENTOS, RECIPIENTES ADEACUADOS PARA DEPOSITAR LA BASUR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II.-  LOS BOLETOS O TARJETAR PARA EL COBRO DEL PISO, ESTARAN DEBIDAMENTE FOLIADOS, SELLADOS POR LA TESORERIA MUNICIPAL E INVARIABLEMENTE SE HARA EN ELLOS LAS PERFORACIOANES CORRESPONDIENTES PARA MARCAR LA FECHA EN QUE SE EFECTUO EL COBRO  (SI SE OTORGAN ESTE TIPO DE PERMIS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II.- PERMITIR LAS VISITAS DE INSPECCION QUE PRACTIQUEN LOS FUNCIONARIOS DEL H. AYUNTAMIENTO, ASI COMO LOS DE LA SECRETARIA DE SALUD DEL GOBIERNO DEL ESTADO.</w:t>
      </w:r>
    </w:p>
    <w:p>
      <w:pPr>
        <w:pStyle w:val="Sinespaciado"/>
        <w:jc w:val="center"/>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CAPÍTULO VII</w:t>
      </w:r>
    </w:p>
    <w:p>
      <w:pPr>
        <w:pStyle w:val="Sinespaciado"/>
        <w:jc w:val="center"/>
        <w:rPr>
          <w:rFonts w:ascii="Tahoma" w:hAnsi="Tahoma" w:cs="Tahoma"/>
          <w:b/>
          <w:b/>
          <w:bCs/>
          <w:sz w:val="20"/>
          <w:szCs w:val="20"/>
        </w:rPr>
      </w:pPr>
      <w:r>
        <w:rPr>
          <w:rFonts w:cs="Tahoma" w:ascii="Tahoma" w:hAnsi="Tahoma"/>
          <w:b/>
          <w:bCs/>
          <w:sz w:val="20"/>
          <w:szCs w:val="20"/>
        </w:rPr>
        <w:t>DE LAS PROHIBICIONES A LOS CONCESIONARIOS.</w:t>
      </w:r>
    </w:p>
    <w:p>
      <w:pPr>
        <w:pStyle w:val="Sinespaciado"/>
        <w:rPr>
          <w:rFonts w:ascii="Tahoma" w:hAnsi="Tahoma" w:cs="Tahoma"/>
          <w:b/>
          <w:b/>
          <w:bCs/>
          <w:sz w:val="20"/>
          <w:szCs w:val="20"/>
        </w:rPr>
      </w:pPr>
      <w:r>
        <w:rPr>
          <w:rFonts w:cs="Tahoma" w:ascii="Tahoma" w:hAnsi="Tahoma"/>
          <w:b/>
          <w:bCs/>
          <w:sz w:val="20"/>
          <w:szCs w:val="20"/>
        </w:rPr>
      </w:r>
    </w:p>
    <w:p>
      <w:pPr>
        <w:pStyle w:val="Sinespaciado"/>
        <w:rPr>
          <w:rFonts w:ascii="Tahoma" w:hAnsi="Tahoma" w:cs="Tahoma"/>
          <w:b/>
          <w:b/>
          <w:bCs/>
          <w:sz w:val="20"/>
          <w:szCs w:val="20"/>
        </w:rPr>
      </w:pPr>
      <w:r>
        <w:rPr>
          <w:rFonts w:cs="Tahoma" w:ascii="Tahoma" w:hAnsi="Tahoma"/>
          <w:b/>
          <w:bCs/>
          <w:sz w:val="20"/>
          <w:szCs w:val="20"/>
        </w:rPr>
      </w:r>
    </w:p>
    <w:p>
      <w:pPr>
        <w:pStyle w:val="Sinespaciado"/>
        <w:rPr/>
      </w:pPr>
      <w:r>
        <w:rPr>
          <w:rFonts w:cs="Tahoma" w:ascii="Tahoma" w:hAnsi="Tahoma"/>
          <w:b/>
          <w:bCs/>
          <w:sz w:val="20"/>
          <w:szCs w:val="20"/>
        </w:rPr>
        <w:t>ARTÍCULO 32</w:t>
      </w:r>
      <w:r>
        <w:rPr>
          <w:rFonts w:cs="Tahoma" w:ascii="Tahoma" w:hAnsi="Tahoma"/>
          <w:sz w:val="20"/>
          <w:szCs w:val="20"/>
        </w:rPr>
        <w:t>.-  QUEDA ESTRICTAMENTE PROHIBIDO A LOS CONCESIONARIOS:</w:t>
      </w:r>
    </w:p>
    <w:p>
      <w:pPr>
        <w:pStyle w:val="Sinespaciado"/>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REALIZAR TRASPASOS DE LOCALES Y PUESTOS, SIN LA AUTORIZACION EXPRESA DEL H. AYUNTAMIENTO, ASI COMO DARLOS EN GARANTIAS; A LOS INFRACTORES SE LES CANCELARA LA CONCESION RESPECTIVA Y SE PROCEDERA JUDICIALMENTE EN SU CONTRA POR EL DELITO DE ABUSO DE CONFIANZA Y LOS DEMAS QUE RESULTE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CAMBIAR EL GIRO COMERCIAL SIN LA AUTORIZACION CORRESPOND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DAR EN ARRENDAMIENTO EL LOCAL O PUESTO COMERCIAL, Y A QUIEN SE LE SORPRENDA SE LE CANCELARA EL PERMISO Y SE LE DARA DE ALTA COMO LOCATARIO A LA PERSONA QUE ACREDITE TENERLO ARRENDADO O EN POSESION POR MAS DE NOVENTA DI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REALIZAR TRABAJOS DE INSTALACIONES O REPARACIONES CUALQUIERA QUE ESTOS SEAN DE VEHICULOS, REFRIGERADORES, ESTUFAS, TRABAJOS DE CARPINTERIA, PINTURA, ALBAÑILERIA ETC, EN LA VIA PUBLICA O PASILLOS DE ACCESO A LOS USUARIOS, PREVIO PERMISO AUTORIZADO POR EL H. AYUNTAMIENTO.</w:t>
      </w:r>
    </w:p>
    <w:p>
      <w:pPr>
        <w:pStyle w:val="Sinespaciado"/>
        <w:jc w:val="both"/>
        <w:rPr>
          <w:rFonts w:ascii="Tahoma" w:hAnsi="Tahoma" w:cs="Tahoma"/>
          <w:sz w:val="20"/>
          <w:szCs w:val="20"/>
        </w:rPr>
      </w:pPr>
      <w:r>
        <w:rPr>
          <w:rFonts w:cs="Tahoma" w:ascii="Tahoma" w:hAnsi="Tahoma"/>
          <w:sz w:val="20"/>
          <w:szCs w:val="20"/>
        </w:rPr>
        <w:t>V.- DESCARGAR CUALQUIER CLASE DE MERCANCIA FUERA DE LA ZONA RESPECTIV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MANTENER EN EL LOCAL O PUESTO, YA SEA TEMPORAL O PERMANENTE, MERCANCIAS DE FACIL DESCOMPOSICION SIN LAS DEBIDAS PREVISIONES, AL CASO EN CONCRE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 INTRODUCIR, VENDER, CONSUMIR O PERMITIR EL CONSUMO DE BEBIDAS EMBRIAGANTES DE CUALQUIER TIPO O MARCA.   YA SEA POR CLIENTES, AMISTADES O FAMILIARES DE LOS TITULARES DE LAS CONCESIONES O ESTOS MISMOS, DICHOS TITULARES SERAN DIRECTAMENTE Y PERSONALMENTE RESPONSABLES DE LA CONTRAVENCION A LO ESTIPULADO EN ESTA FRACCIO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 UTILIZAR MAGNA VOCES U OTROS APARATOS EN EL INTERIOR DEL MERCADO, CUYO SONIDO CONSTITUYA UNA MOLESTIA PARA EL PUBLICO Y DEMAS CONCESIONARI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X.- PERMANECER EN EL INTERIOR DEL MERCADO DESPUES DE LA HORA DE CIERRE, EXCEPTO LOS CASOS EN QUE SE RECIBA MERCANCIA O SEA NECESARIA SU PRESENCIA DENTRO DEL MISMO,  PARA LO CUAL PEDIRA AL ADMINISTRADOR DEL MERCADO EL PERMISO CORRESPOND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X.- CONCENTRAR O ACAPARAR ARTÍCULOS DE CONSUMO NECESARIO CON FINES ESPECULATIVOS Y DE ALZA DE PRECI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 ACOPIAR O AGLOMERAR MERCANCIAS EN LOS MERCADOS A MAYOR ALTURA DE 80 CENTIMETR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XII.- EXHIBIR LOS ARTÍCULOS QUE EXPIDEN FUERA DEL LOCAL CONCESION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II.- UTILIZAR EN EL INTERIOR Y EXTERIOR DEL EDIFICIO, CILINDROS MANUALES DE GAS, EXCEPTO LOS CASOS EN QUE SEA NECESARIO DE ACUERDO AL GIRO QUE LO ADMITE Y PREVIA AUTORIZACION DEL H.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V.- CERRAR SIN CAUSA JUSTIFICADA POR MAS DE DIEZ DIAS EL LOCAL CONCESION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 COLOCAR MARQUESINAS, TOLDOS, ROTULOS, CAJONES, CANASTOS, ETC., QUE EN CUALQUIER FORMA OBSTACULICEN EL PASO DE LOS PEATONES SEA DENTRO O FUERA DE LOS MERCADOS PUBLIC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I.- TIRAR BASURA O ABANDONAR EN EL INTERIOR DEL MERCADO O AREA CORRESPONDIENTE, O VIA PÚBLICA OBJETOS, DESECHOS O SUBSTANCIAS PELIGROSAS PARA LA SALUD PUBLICA O QUE DESPIDAN OLORES DESAGRAD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II.- INSTALAR LOCALES O PUESTOS EN LUGARES NO AUTORIZADOS POR LA AUTORIDAD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III.- ALTERAR LOS SISTEMAS DE ALUMBRADO PUBLICO, DISTRIBUCION DE AGUA O ENERGIA ELECTRIC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X.- MALTRATAR O ENSUCIAR LAS FACHADAS, PAREDES Y BARDAS DEL MERCADO CON PROPAGANDA, LETREROS O SIMBOL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XX.-  HACER MODIFICACIONES O CONSTRUCCIONES EN LOS LOCALES SIN EL PERMISO DE LA AUTORIDAD MUNICIPAL, Y A QUIEN SIN AUTORIZACION EFECTUE MODIFICACIONES O DESTRUYA EL LOCAL QUE SE LE DIO. SE LE APLICARAN LAS INFRACCIONES DEL REGLAMENTO DE ACUERDO AL ARTÍCULO (60);</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XI.- VENDER MERCANCIAS EN LA ZONA ADYACENTE A LOS MERCADOS PUBLICOS EN UN RADIO DE 500 METR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XXII.- A QUIEN NO CUMPLA Y VIOLE ESTAS DISPOSICIONES SE LE IMPONDRA LAS INFRACCIONES QUE SEÑALA EL ARTÍCULO  (6º) DE ESTE MISMO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33.-</w:t>
      </w:r>
      <w:r>
        <w:rPr>
          <w:rFonts w:cs="Tahoma" w:ascii="Tahoma" w:hAnsi="Tahoma"/>
          <w:sz w:val="20"/>
          <w:szCs w:val="20"/>
        </w:rPr>
        <w:t xml:space="preserve"> LOS LOCALES DE LOS MERCADOS PUBLICOS MUNICIPALES, DEBERAN DESTINARSE UNICA Y EXCLUSIVAMENTE PARA ACTOS DE COMERCIO Y ESPECIFICAMENTE AL GIRO AUTORIZADO Y EN NINGUN CASO PODRAN UTILIZARSE COMO DORMITORIOS, DEPOSITOS, BODEGAS O CUALQUIER OTRO DESTINO DISTINTO AL AUTORIZADO, NI AUN ACCIDENTALM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34</w:t>
      </w:r>
      <w:r>
        <w:rPr>
          <w:rFonts w:cs="Tahoma" w:ascii="Tahoma" w:hAnsi="Tahoma"/>
          <w:sz w:val="20"/>
          <w:szCs w:val="20"/>
        </w:rPr>
        <w:t>.- DEBERAN DE PEDIR AUTORIZACION POR ESCRITO AL H. AYUNTAMIENTO, CUANDO REQUIERAN REALIZAR MODIFICACIONES, ADAPTACIAONES, ARREGLOS O CUALQUIER OTRA ALTERACION A LA ESTRUCTURA DEL LOCAL OCUPADO.</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CAPÍTULO VIII</w:t>
      </w:r>
    </w:p>
    <w:p>
      <w:pPr>
        <w:pStyle w:val="Sinespaciado"/>
        <w:jc w:val="center"/>
        <w:rPr>
          <w:rFonts w:ascii="Tahoma" w:hAnsi="Tahoma" w:cs="Tahoma"/>
          <w:b/>
          <w:b/>
          <w:bCs/>
          <w:sz w:val="20"/>
          <w:szCs w:val="20"/>
        </w:rPr>
      </w:pPr>
      <w:r>
        <w:rPr>
          <w:rFonts w:cs="Tahoma" w:ascii="Tahoma" w:hAnsi="Tahoma"/>
          <w:b/>
          <w:bCs/>
          <w:sz w:val="20"/>
          <w:szCs w:val="20"/>
        </w:rPr>
        <w:t>DERECHOS DE USO O APROVECHAMIENTO DE LOCALE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35</w:t>
      </w:r>
      <w:r>
        <w:rPr>
          <w:rFonts w:cs="Tahoma" w:ascii="Tahoma" w:hAnsi="Tahoma"/>
          <w:sz w:val="20"/>
          <w:szCs w:val="20"/>
        </w:rPr>
        <w:t>.- LOS LOCALES SERAN ASIGNADOS POR EL H. AYUNTAMIENTO, EN SESION DE CABILDO PREVIA SOLICITUD POR ESCRITO Y CONCESION OTORGADA AL RESPEC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36</w:t>
      </w:r>
      <w:r>
        <w:rPr>
          <w:rFonts w:cs="Tahoma" w:ascii="Tahoma" w:hAnsi="Tahoma"/>
          <w:sz w:val="20"/>
          <w:szCs w:val="20"/>
        </w:rPr>
        <w:t>.-  POR EL USO DE LOCALES SE PAGARA LA CANTIDAD ASIGNADA EN LA LEY DE INGRESOS MUNICIPAL VIGENTE PARA CADA EJERCICIO FISC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37</w:t>
      </w:r>
      <w:r>
        <w:rPr>
          <w:rFonts w:cs="Tahoma" w:ascii="Tahoma" w:hAnsi="Tahoma"/>
          <w:sz w:val="20"/>
          <w:szCs w:val="20"/>
        </w:rPr>
        <w:t>.- EL LOCAL SERA DESTINADO EXCLUSIVAMENTE PARA EL GIRO QUE SEA OTORGADO EN SESION DE CABILD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38</w:t>
      </w:r>
      <w:r>
        <w:rPr>
          <w:rFonts w:cs="Tahoma" w:ascii="Tahoma" w:hAnsi="Tahoma"/>
          <w:sz w:val="20"/>
          <w:szCs w:val="20"/>
        </w:rPr>
        <w:t>.- EL H. AYUNTAMIENTO PODRA DISPONER DEL LOCAL QUE SE ENCUENTRA SIN UTILIZAR POR UN LAPSO DE 30 DIAS SIN JUSTIFIFCACION,  PARA ADJUDICARSELO A QUIEN SE DECIDA EN SESION DE CABILDO Y PREVIA SOLICITUD.</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CAPÍTULO IX.</w:t>
      </w:r>
    </w:p>
    <w:p>
      <w:pPr>
        <w:pStyle w:val="Sinespaciado"/>
        <w:jc w:val="center"/>
        <w:rPr>
          <w:rFonts w:ascii="Tahoma" w:hAnsi="Tahoma" w:cs="Tahoma"/>
          <w:b/>
          <w:b/>
          <w:bCs/>
          <w:sz w:val="20"/>
          <w:szCs w:val="20"/>
        </w:rPr>
      </w:pPr>
      <w:r>
        <w:rPr>
          <w:rFonts w:cs="Tahoma" w:ascii="Tahoma" w:hAnsi="Tahoma"/>
          <w:b/>
          <w:bCs/>
          <w:sz w:val="20"/>
          <w:szCs w:val="20"/>
        </w:rPr>
        <w:t>DE LOS TRASPASOS, CAMBIOS DE GIRO Y BAJAS.</w:t>
      </w:r>
    </w:p>
    <w:p>
      <w:pPr>
        <w:pStyle w:val="Sinespaciado"/>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39</w:t>
      </w:r>
      <w:r>
        <w:rPr>
          <w:rFonts w:cs="Tahoma" w:ascii="Tahoma" w:hAnsi="Tahoma"/>
          <w:sz w:val="20"/>
          <w:szCs w:val="20"/>
        </w:rPr>
        <w:t>.- LAS AUTORIZACIONES, OBLIGAN A SUS TITULARES A EJERCER EL COMERCIO EN FORMA PERSONAL Y DIRECTA, POR LO TANTO LA CONCESION OTORGADA, NO PODRA SER OBJETO DE EMBARGO, COMODATO, USUFRUCTO, ARRENDAMIENTO O CESION, SALVO EN LOS CASOS EN QUE LO PERMITA EXPRESAMENTE EL PROPIO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0</w:t>
      </w:r>
      <w:r>
        <w:rPr>
          <w:rFonts w:cs="Tahoma" w:ascii="Tahoma" w:hAnsi="Tahoma"/>
          <w:sz w:val="20"/>
          <w:szCs w:val="20"/>
        </w:rPr>
        <w:t>.- PARA OBTENER LA AUTORIZACION DE TRASPASOS, ES PRECISO QUE SE PRESENTE SOLICITUD POR ESCRITO, EN LAS FORMAS QUE PARA TAL EFECTO SE EXPIDAN, EN LAS QUE SE ASENTARAN LOS DATOS EXIGIDOS, BAJO PROTESTA DE DECIR VERDAD, LA SOLICITUD DEBERA SER FIRMADA POR EL CEDENTE Y CONCESIONARI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1</w:t>
      </w:r>
      <w:r>
        <w:rPr>
          <w:rFonts w:cs="Tahoma" w:ascii="Tahoma" w:hAnsi="Tahoma"/>
          <w:sz w:val="20"/>
          <w:szCs w:val="20"/>
        </w:rPr>
        <w:t>.-  A LA SOLICITUD DE TRASPASO DEBEN ACOMPAÑARSE DE LOS DOCUMENTO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LA AUTORIZACION Y NOMBRE DEL CED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LA LICENCIA SANITARIA Y LA TRAJETA DE SALUD SI EXPIDE PRODUCTOS ALIMENTICI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CONSTANCIA DE ESTAR AL CORRIENTE EN EL CUMPLIMIENTO DE SUS OBLIGACIONES FISCALES FEDERALES, ESTATALES Y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COMPROBANTE DE NO ADEUDO ANTE INSTITUCIONES CREDITICI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COMPROBANTE DE PAGO DE SERVICIOS CONTRATADOS EN FORMA PARTICULAR, COMO TELEFONO, LUZ, GAS Y OTR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LA MANIFESTACION BAJO PROTESTA DE DECIR VERDAD, QUE NO CUENTA CON LOCAL COMERCIAL EN ALGUNO DE LOS MERCADOS  UBICADOS EN EL MUNCIPI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 ESTUDIO SOCIOECONOMICO DEL SOLICITA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2</w:t>
      </w:r>
      <w:r>
        <w:rPr>
          <w:rFonts w:cs="Tahoma" w:ascii="Tahoma" w:hAnsi="Tahoma"/>
          <w:sz w:val="20"/>
          <w:szCs w:val="20"/>
        </w:rPr>
        <w:t>.- EL H. AYUNTAMIENTO, SOLO PODRA AUTORIZAR LOS TRASPASOS A FAVOR DE PERSONAS FISICAS QUE NO SEAN POSEEDORAS DE ALGUN OTRO LOCAL O PUESTO A QUE SE REFIERE EL PRESENTE REGLAMENTO Y QUE EL MOTIVO DEL TRASPASO NO SEA DE INTERES ECONOMICO, EN EL MERCADO O AREA QUE SE TRATE.   A FIN DE EVITAR ACAPARAMIENTO Y  MONOPOLI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3.-</w:t>
      </w:r>
      <w:r>
        <w:rPr>
          <w:rFonts w:cs="Tahoma" w:ascii="Tahoma" w:hAnsi="Tahoma"/>
          <w:sz w:val="20"/>
          <w:szCs w:val="20"/>
        </w:rPr>
        <w:t xml:space="preserve"> A QUIEN SE LE SORPRENDA HACIENDO VENTA DE LOS PUESTOS QUE NO SON DE SU PROPIEDAD, SINO QUE UNICAMENTE TIENE LA CONCESION Y POR ENTE ESTE ES PROPIEDAD DEL H. AYUNTAMIENTO, EL TRASPASO DE DICHO PUESTO SE HARA A LA PERSONA QUE LO SOLICITE O QUE POR DERECHO LE CORRESPOND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4</w:t>
      </w:r>
      <w:r>
        <w:rPr>
          <w:rFonts w:cs="Tahoma" w:ascii="Tahoma" w:hAnsi="Tahoma"/>
          <w:sz w:val="20"/>
          <w:szCs w:val="20"/>
        </w:rPr>
        <w:t>.- LOS TRASPASOS UNICAMENTE PODRAN EJECUTARSE PREVIA AUTORIZACION DEL H. AYUNTAMIENTO, A PERSONAS QUE TENGAN DERECHO HACERLO, Y ESTAN ESTABLECIDOS COMO VENDEDORES DEL MERCADO, DEBIENDO CONTAR PARA HACERLO CON UN MAXIMO DE 6 AÑOS DE ANTIGÜEDAD DENTRO DE DICHO MERC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5</w:t>
      </w:r>
      <w:r>
        <w:rPr>
          <w:rFonts w:cs="Tahoma" w:ascii="Tahoma" w:hAnsi="Tahoma"/>
          <w:sz w:val="20"/>
          <w:szCs w:val="20"/>
        </w:rPr>
        <w:t>.- LOS LOCALES NO PODRAN SER DADOS EN ARRENDAMIENTO POR NO SER PROPIEDAD DEL LOCATARIO Y A QUIEN SE LE SORPRENDA QUE LO ESTA ARRENDANDO, SE LE CANCELARA DE INMEDIATO SUS DERECHOS Y COMO SANCION SE LE DARA DE ALTA EN EL PADRON COMO NUEVO MIEMBRO AL ARRENDADOR.</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6</w:t>
      </w:r>
      <w:r>
        <w:rPr>
          <w:rFonts w:cs="Tahoma" w:ascii="Tahoma" w:hAnsi="Tahoma"/>
          <w:sz w:val="20"/>
          <w:szCs w:val="20"/>
        </w:rPr>
        <w:t>.-  PARA OBTENER LA AUTORIZACION DE LOS CAMBIOS DE GIROS, LOS COMERCIANTES DEBERAN PRESENTAR SOLICITUD EN LAS FORMAS QUE PARA EL EFECTO SE EXPIDAN DEBIENDO ASENTAR BAJO PROTESTA DE LEY, LOS DATOS ASIGNADOS ACOMPAÑANDO LOS DOCUMENTOS SEÑALADOS EN EL ARTÍCULO 43 DE ESTE ORDENAMIENTO  Y REUNIR LOS DE MAS REQUISITOS EXIGIDOS PARA TAL EFECTO, ASI COMO DEBERÁ JUSTIFICARSE QUE DICHO CAMBIO DE GIRO NO ALTERA EL ORDEN COMERCIAL DE LOS LOCATARIOS EN CASO DE ALTERARLO, NO SE AUTORIZARA EL CAMBIO, QUEDANDO DE LA MANERA QUE SE ENCUENTR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7</w:t>
      </w:r>
      <w:r>
        <w:rPr>
          <w:rFonts w:cs="Tahoma" w:ascii="Tahoma" w:hAnsi="Tahoma"/>
          <w:sz w:val="20"/>
          <w:szCs w:val="20"/>
        </w:rPr>
        <w:t>.- LA VIOLACION A LAS DISPOSICIONES DE ESTE CAPÍTULO, DARA LUGAR A LA NULIDAD DEL TRASPASO  O CAMBIO DE GIRO Y A LA CANCELACION DE LA AUTORIZACION, PERMISO O LICENCIA CORRESPOND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8</w:t>
      </w:r>
      <w:r>
        <w:rPr>
          <w:rFonts w:cs="Tahoma" w:ascii="Tahoma" w:hAnsi="Tahoma"/>
          <w:sz w:val="20"/>
          <w:szCs w:val="20"/>
        </w:rPr>
        <w:t>.- PROCEDERA LA BAJA DE LA CONCESIÓN Y/O AUTORIZACION PARA EJERCER EL COMERCIO EN MERCADOS, CUANDO ASI LO SOLICITE EL TITULAR DE LA AUTORIZACION, Y CUANDO EL MISMO DEJE DE UTILIZARLA POR UN PERIODO DE MAS DE 60 DIA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CAPÍTULO   X</w:t>
      </w:r>
    </w:p>
    <w:p>
      <w:pPr>
        <w:pStyle w:val="Sinespaciado"/>
        <w:jc w:val="center"/>
        <w:rPr/>
      </w:pPr>
      <w:r>
        <w:rPr>
          <w:rFonts w:cs="Tahoma" w:ascii="Tahoma" w:hAnsi="Tahoma"/>
          <w:b/>
          <w:bCs/>
          <w:sz w:val="20"/>
          <w:szCs w:val="20"/>
        </w:rPr>
        <w:t>DE LA INSPECCION   Y   VIGILANCIA</w:t>
      </w:r>
      <w:r>
        <w:rPr>
          <w:rFonts w:cs="Tahoma" w:ascii="Tahoma" w:hAnsi="Tahoma"/>
          <w:sz w:val="20"/>
          <w:szCs w:val="20"/>
        </w:rPr>
        <w:t>.</w:t>
      </w:r>
    </w:p>
    <w:p>
      <w:pPr>
        <w:pStyle w:val="Sinespaciado"/>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49</w:t>
      </w:r>
      <w:r>
        <w:rPr>
          <w:rFonts w:cs="Tahoma" w:ascii="Tahoma" w:hAnsi="Tahoma"/>
          <w:sz w:val="20"/>
          <w:szCs w:val="20"/>
        </w:rPr>
        <w:t>.-  EL H. AYUNTAMIENTO A TRAVES DE LAS INSTANCIAS CORRESPONDIENTES, VIGILARA EL CUMPLIMIENTO DE LAS DISPOSICIONES CONTENIDAS EN EL PRESENTE REGLAMENTO Y DEMAS ORDENAMIENTOS JURIDICOS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0</w:t>
      </w:r>
      <w:r>
        <w:rPr>
          <w:rFonts w:cs="Tahoma" w:ascii="Tahoma" w:hAnsi="Tahoma"/>
          <w:sz w:val="20"/>
          <w:szCs w:val="20"/>
        </w:rPr>
        <w:t>.- LA INSPECCION Y VIGILANCIA DEL BUEN USO DE LOS LOCALES, CONDICIONES HIGIENICAS Y EL ESTADO FISICO DE LA INFRAESTRUCTURA DEL MERCADO, ESTARÁ A CARGO DEL H. AYUNTAMIENTO, DEL ADMINISTRADOR DE MERCADOS  Y COORDINADORES Y/O INSPECTORE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CAPÍTULO XI</w:t>
      </w:r>
    </w:p>
    <w:p>
      <w:pPr>
        <w:pStyle w:val="Sinespaciado"/>
        <w:jc w:val="center"/>
        <w:rPr>
          <w:rFonts w:ascii="Tahoma" w:hAnsi="Tahoma" w:cs="Tahoma"/>
          <w:b/>
          <w:b/>
          <w:bCs/>
          <w:sz w:val="20"/>
          <w:szCs w:val="20"/>
        </w:rPr>
      </w:pPr>
      <w:r>
        <w:rPr>
          <w:rFonts w:cs="Tahoma" w:ascii="Tahoma" w:hAnsi="Tahoma"/>
          <w:b/>
          <w:bCs/>
          <w:sz w:val="20"/>
          <w:szCs w:val="20"/>
        </w:rPr>
        <w:t>DE LAS CONTROVERSIAS QUE SE SUSCITEN ENTRE LOS COMERCIANTE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pPr>
      <w:r>
        <w:rPr>
          <w:rFonts w:cs="Tahoma" w:ascii="Tahoma" w:hAnsi="Tahoma"/>
          <w:b/>
          <w:bCs/>
          <w:sz w:val="20"/>
          <w:szCs w:val="20"/>
        </w:rPr>
        <w:t>ARTÍCULO.- 51</w:t>
      </w:r>
      <w:r>
        <w:rPr>
          <w:rFonts w:cs="Tahoma" w:ascii="Tahoma" w:hAnsi="Tahoma"/>
          <w:sz w:val="20"/>
          <w:szCs w:val="20"/>
        </w:rPr>
        <w:t>.- LAS CONTROVERSIAS QUE SE SUSCITEN ENTRE LOS COMERCIANTES EMPADRONADOS EN EL EJERCICIO DE SUS ACTIVIDADES COMERCIALES, SERAN RESUELTAS POR LA AUTORIDAD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2</w:t>
      </w:r>
      <w:r>
        <w:rPr>
          <w:rFonts w:cs="Tahoma" w:ascii="Tahoma" w:hAnsi="Tahoma"/>
          <w:sz w:val="20"/>
          <w:szCs w:val="20"/>
        </w:rPr>
        <w:t>.-  LA AUTORIDAD MUNICIPAL, CONOCERA A SU VEZ DEL CONFLICTO DEL QUE DE PARTE EL INTERES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3.-</w:t>
      </w:r>
      <w:r>
        <w:rPr>
          <w:rFonts w:cs="Tahoma" w:ascii="Tahoma" w:hAnsi="Tahoma"/>
          <w:sz w:val="20"/>
          <w:szCs w:val="20"/>
        </w:rPr>
        <w:t xml:space="preserve"> EL PROCEDIMIENTO SE INICIARA POR  COMPARECENCIA O SOLICITUD DE LA PARTE INTERESADA ANTE LA SINDICATURA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4</w:t>
      </w:r>
      <w:r>
        <w:rPr>
          <w:rFonts w:cs="Tahoma" w:ascii="Tahoma" w:hAnsi="Tahoma"/>
          <w:sz w:val="20"/>
          <w:szCs w:val="20"/>
        </w:rPr>
        <w:t>.- LA SOLICITUD QUE SE PRESENTE SE HARA ANTE LA SINDICATURA MUNICIPAL, LA QUE DEBERA DE CONTENE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EL NOMBRE DE LA AUTORIDAD ANTE LA CUAL SE PROMUEV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EL NOMBRE DEL COMERCIANTE PROMOVENTE Y EL DOMICILIO QUE SEÑALA PARA OIR Y RECIBIR NOTIFICACION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EL NOMBRE DEL COMERCIANTE CON QUIEN SE TENGA LA CONTROVERSIA Y SU DOMICILI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SU PEDIMENTO, EN TERMINOS CLAROS Y EXACTITUD.</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LOS FUNDAMENTOS EN EL QUE EL SOLICITANTE FUNDE SU PETICION, NUMERANDOLOS Y NARRANDOLOS SUCINTANMENTE CON CLARIDAD Y PRECISIO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LOS FUNDAMENTOS DE DERECHO, PROCURANDO CITAR LOS PRECEPTOS LEGALES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5</w:t>
      </w:r>
      <w:r>
        <w:rPr>
          <w:rFonts w:cs="Tahoma" w:ascii="Tahoma" w:hAnsi="Tahoma"/>
          <w:sz w:val="20"/>
          <w:szCs w:val="20"/>
        </w:rPr>
        <w:t>.- UNA VEZ PRESENTADA LA SOLICITUD, LA SINDICATURA MUNICIPAL CITARA A LAS PARTES Y NOTIFICARA A LA COMISION DE MERCADOS PARA QUE DENTRO DEL TÉRMINO DE 72 HORAS SE LLEVE ACABO EL PROCEDIMIENTO QUE SE ESPECIFICARA EN EL ARTÍCUL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6.-</w:t>
      </w:r>
      <w:r>
        <w:rPr>
          <w:rFonts w:cs="Tahoma" w:ascii="Tahoma" w:hAnsi="Tahoma"/>
          <w:sz w:val="20"/>
          <w:szCs w:val="20"/>
        </w:rPr>
        <w:t xml:space="preserve">  EL PROCEDIMIENTO SERA ORAL Y SUMARIO, ESTA CONSTITUIDO DE UNA FASE DE CONOCIMIENTOS Y OTRA DE AVENIMIENTO, OBSERVANDOSE LAS DISPOSICIONES MUNICIPALES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7.-</w:t>
      </w:r>
      <w:r>
        <w:rPr>
          <w:rFonts w:cs="Tahoma" w:ascii="Tahoma" w:hAnsi="Tahoma"/>
          <w:sz w:val="20"/>
          <w:szCs w:val="20"/>
        </w:rPr>
        <w:t xml:space="preserve"> AL COMPARECER LAS PARTES SE LES HARA SABER EL MOTIVO DE SU CITACION, PROCEDIENDOSE PARA QUE RESULEVAN SU CONTROVERSIA SATISFACTORIAM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8.-</w:t>
      </w:r>
      <w:r>
        <w:rPr>
          <w:rFonts w:cs="Tahoma" w:ascii="Tahoma" w:hAnsi="Tahoma"/>
          <w:sz w:val="20"/>
          <w:szCs w:val="20"/>
        </w:rPr>
        <w:t xml:space="preserve"> EN LA FASE DE AVENIMIENTO LAS PARTES INTERESADAS PODRAN OFRECER Y PRESENTAR LAS PRUEBAS QUE ESTIMEN PERTINENTES PARA DEMOSTRAR SU DICHO RESPECTO AL CONFLICTO; MISMA QUE SERA TOMADAS EN CUENTA POR LA SINDICATURA MUNICIPAL,  Y PREVIA INTEGRACION DEL EXPEDIENTE RESPECTIVO SERAN TURNADAS AL AREA DE CONTRALORIA PARA SU RESOLUCION CORRESPOND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59.-</w:t>
      </w:r>
      <w:r>
        <w:rPr>
          <w:rFonts w:cs="Tahoma" w:ascii="Tahoma" w:hAnsi="Tahoma"/>
          <w:sz w:val="20"/>
          <w:szCs w:val="20"/>
        </w:rPr>
        <w:t xml:space="preserve"> CUANDO LA NATURALEZA DE LA CONTROVERSIA ASI LO AMERITA, LA AUTORIDAD MUNICIPAL PODRA DIFERIR LA AUDIENCIA HASTA POR EL TERMINO DE 72 HORAS, FENECIENDO EL CUALESTA CONTINUARA HASTA SU TOTAL SOLUCIO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60</w:t>
      </w:r>
      <w:r>
        <w:rPr>
          <w:rFonts w:cs="Tahoma" w:ascii="Tahoma" w:hAnsi="Tahoma"/>
          <w:sz w:val="20"/>
          <w:szCs w:val="20"/>
        </w:rPr>
        <w:t>.- EN TODO CASO LA AUTORIDAD MUNICIPAL, A TRAVEZ DE LA SINDICATURA MUNICIPAL Y/O CONTRALORIA INTERNA, TENDRA FACULTADAS DE ALLEGARSE POR CUALQUIER MEDIO LAS PRUEBAS QUE LO LLEVEN AL CONOCIMIENTO DE LA VERDAD.</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61.-</w:t>
      </w:r>
      <w:r>
        <w:rPr>
          <w:rFonts w:cs="Tahoma" w:ascii="Tahoma" w:hAnsi="Tahoma"/>
          <w:sz w:val="20"/>
          <w:szCs w:val="20"/>
        </w:rPr>
        <w:t xml:space="preserve">  UNA VEZ QUE SEAN DESAHOGADAS LAS PRUEBAS OFRECIDAS Y FORMULADOS LOS ALEGATOS, LA AUTORIDAD MUNICIPAL EN UN PLAZO NO MAYOR DE 30 DIAS DICTARA LA RESOLUCION QUE EN DERECHO CORRESPOND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62</w:t>
      </w:r>
      <w:r>
        <w:rPr>
          <w:rFonts w:cs="Tahoma" w:ascii="Tahoma" w:hAnsi="Tahoma"/>
          <w:sz w:val="20"/>
          <w:szCs w:val="20"/>
        </w:rPr>
        <w:t>.- EN CONTRA DE LAS RESOLUCIONES EMITIDAS POR LA AUTORIDAD MUNICIPAL, PROCEDERAN LOS RECURSOS CONTEMPLADOS POR ES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63</w:t>
      </w:r>
      <w:r>
        <w:rPr>
          <w:rFonts w:cs="Tahoma" w:ascii="Tahoma" w:hAnsi="Tahoma"/>
          <w:sz w:val="20"/>
          <w:szCs w:val="20"/>
        </w:rPr>
        <w:t>.- LA EJECUCION DE LAS RESOLUCIONES CORRESPONDEN A LA AUTORIDAD MUNICIPAL EN CASO DE SER NECESARIO, APLICAR LAS SANCIONES CORRESPONDIENTE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bCs/>
          <w:sz w:val="20"/>
          <w:szCs w:val="20"/>
        </w:rPr>
        <w:t>CAPÍTULO XII</w:t>
      </w:r>
    </w:p>
    <w:p>
      <w:pPr>
        <w:pStyle w:val="Sinespaciado"/>
        <w:jc w:val="center"/>
        <w:rPr>
          <w:rFonts w:ascii="Tahoma" w:hAnsi="Tahoma" w:cs="Tahoma"/>
          <w:b/>
          <w:b/>
          <w:bCs/>
          <w:sz w:val="20"/>
          <w:szCs w:val="20"/>
        </w:rPr>
      </w:pPr>
      <w:r>
        <w:rPr>
          <w:rFonts w:cs="Tahoma" w:ascii="Tahoma" w:hAnsi="Tahoma"/>
          <w:b/>
          <w:bCs/>
          <w:sz w:val="20"/>
          <w:szCs w:val="20"/>
        </w:rPr>
        <w:t>SANCIONES</w:t>
      </w:r>
    </w:p>
    <w:p>
      <w:pPr>
        <w:pStyle w:val="Sinespaciado"/>
        <w:rPr>
          <w:rFonts w:ascii="Tahoma" w:hAnsi="Tahoma" w:cs="Tahoma"/>
          <w:b/>
          <w:b/>
          <w:bCs/>
          <w:sz w:val="20"/>
          <w:szCs w:val="20"/>
        </w:rPr>
      </w:pPr>
      <w:r>
        <w:rPr>
          <w:rFonts w:cs="Tahoma" w:ascii="Tahoma" w:hAnsi="Tahoma"/>
          <w:b/>
          <w:bCs/>
          <w:sz w:val="20"/>
          <w:szCs w:val="20"/>
        </w:rPr>
      </w:r>
    </w:p>
    <w:p>
      <w:pPr>
        <w:pStyle w:val="Sinespaciado"/>
        <w:rPr/>
      </w:pPr>
      <w:r>
        <w:rPr>
          <w:rFonts w:cs="Tahoma" w:ascii="Tahoma" w:hAnsi="Tahoma"/>
          <w:b/>
          <w:bCs/>
          <w:sz w:val="20"/>
          <w:szCs w:val="20"/>
        </w:rPr>
        <w:t>ARTÍCULO 64</w:t>
      </w:r>
      <w:r>
        <w:rPr>
          <w:rFonts w:cs="Tahoma" w:ascii="Tahoma" w:hAnsi="Tahoma"/>
          <w:sz w:val="20"/>
          <w:szCs w:val="20"/>
        </w:rPr>
        <w:t>.-  LAS SANCIONES SE APLICARAN TOMANDO EN CUENTA LO SIGUIENTE:</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 LA GRAVEDAD DE LA INFRACCION.</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I.- LA REINCIDENCIA DEL INFRACTOR.</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II.- LAS CIRCUNSTANCIAS QUE HUBIEREN ORIGINADO LA INFRACCION.</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V.- LAS CONDICIONES PERSONALES Y ECONOMICAS DEL INFRACTOR.</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V.- LA UBICACIÓN DEL GIRO COMERCIAL.</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VI.- EL VALOR DE LOS OBJETOS DECOMISADOS.</w:t>
      </w:r>
    </w:p>
    <w:p>
      <w:pPr>
        <w:pStyle w:val="Sinespaciado"/>
        <w:rPr>
          <w:rFonts w:ascii="Tahoma" w:hAnsi="Tahoma" w:cs="Tahoma"/>
          <w:sz w:val="20"/>
          <w:szCs w:val="20"/>
        </w:rPr>
      </w:pPr>
      <w:r>
        <w:rPr>
          <w:rFonts w:cs="Tahoma" w:ascii="Tahoma" w:hAnsi="Tahoma"/>
          <w:sz w:val="20"/>
          <w:szCs w:val="20"/>
        </w:rPr>
      </w:r>
    </w:p>
    <w:p>
      <w:pPr>
        <w:pStyle w:val="Sinespaciado"/>
        <w:rPr/>
      </w:pPr>
      <w:r>
        <w:rPr>
          <w:rFonts w:cs="Tahoma" w:ascii="Tahoma" w:hAnsi="Tahoma"/>
          <w:b/>
          <w:bCs/>
          <w:sz w:val="20"/>
          <w:szCs w:val="20"/>
        </w:rPr>
        <w:t>ARTÍCULO 65.-</w:t>
      </w:r>
      <w:r>
        <w:rPr>
          <w:rFonts w:cs="Tahoma" w:ascii="Tahoma" w:hAnsi="Tahoma"/>
          <w:sz w:val="20"/>
          <w:szCs w:val="20"/>
        </w:rPr>
        <w:t xml:space="preserve">  LAS INFRACCIONES AL PRESENTE REGLAMENTO SERAN SANCIONADAS CON:</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 AMONESTACION.</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I.- MULTA DE 5 HASTA 50 DIAS DE SALARIO MINIMO GENERAL VIGENTE EN LA ZONA.</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II.- RETIRO DE PUESTO, ROTULOS, TOLDOS E INSTALACIONES.</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IV.- SUSPENSION TEMPORAL DE LA AUTRIZACION.</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V.- DECOMISO DE MERCANCIA.</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VI.- CLAUSURA.</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VII.- CANCELACION DEFINITIVA DE LA AUTORIZACION.</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t>VIII.- EXPULSION POR ALTERAR EL ORDEN DENTRO DEL MERCADO.</w:t>
      </w:r>
    </w:p>
    <w:p>
      <w:pPr>
        <w:pStyle w:val="Sinespaciado"/>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66.-</w:t>
      </w:r>
      <w:r>
        <w:rPr>
          <w:rFonts w:cs="Tahoma" w:ascii="Tahoma" w:hAnsi="Tahoma"/>
          <w:sz w:val="20"/>
          <w:szCs w:val="20"/>
        </w:rPr>
        <w:t xml:space="preserve"> CUANDO UN PUESTO SEA RETIRADO DEL LUGAR EN QUE SE ENCUENTRE POR VIOLAR LAS DISPOSICIONES DE ESTE REGLAMENTO, LAS MERCANCIAS QUE EN EL HUBIERE A SOLICITUD DEL ADMININISTRADOR Y H. AYUNTAMIENTO, SE DEPOSITARAN EN EL LOCAL QUE SEÑALE LA AUTORIDAD MUNICIPAL A ATRAVES DEL AREA DE OFICIALIA MAYOR, TENIENDO EL PROPIETARIO UN PLAZO DE 15 DIAS PARA PODER RECLAMARLO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67.-</w:t>
      </w:r>
      <w:r>
        <w:rPr>
          <w:rFonts w:cs="Tahoma" w:ascii="Tahoma" w:hAnsi="Tahoma"/>
          <w:sz w:val="20"/>
          <w:szCs w:val="20"/>
        </w:rPr>
        <w:t xml:space="preserve"> LAS MERCANCIAS PERECEDERAS RECOGIDAS Y DEPOSITADAS, SERAN ENVIADAS A LAS INSTITUCIONES DE BENEFICENCIA PUBLICA.</w:t>
      </w:r>
    </w:p>
    <w:p>
      <w:pPr>
        <w:pStyle w:val="Sinespaciado"/>
        <w:jc w:val="both"/>
        <w:rPr>
          <w:rFonts w:ascii="Tahoma" w:hAnsi="Tahoma" w:eastAsia="Tahoma" w:cs="Tahoma"/>
          <w:sz w:val="20"/>
          <w:szCs w:val="20"/>
        </w:rPr>
      </w:pPr>
      <w:r>
        <w:rPr>
          <w:rFonts w:eastAsia="Tahoma" w:cs="Tahoma" w:ascii="Tahoma" w:hAnsi="Tahoma"/>
          <w:sz w:val="20"/>
          <w:szCs w:val="20"/>
        </w:rPr>
        <w:t xml:space="preserve"> </w:t>
      </w:r>
    </w:p>
    <w:p>
      <w:pPr>
        <w:pStyle w:val="Sinespaciado"/>
        <w:jc w:val="center"/>
        <w:rPr/>
      </w:pPr>
      <w:r>
        <w:rPr>
          <w:rFonts w:cs="Tahoma" w:ascii="Tahoma" w:hAnsi="Tahoma"/>
          <w:b/>
          <w:bCs/>
          <w:sz w:val="20"/>
          <w:szCs w:val="20"/>
        </w:rPr>
        <w:t>CAPÍTULO XIII</w:t>
      </w:r>
    </w:p>
    <w:p>
      <w:pPr>
        <w:pStyle w:val="Sinespaciado"/>
        <w:jc w:val="center"/>
        <w:rPr/>
      </w:pPr>
      <w:r>
        <w:rPr>
          <w:rFonts w:cs="Tahoma" w:ascii="Tahoma" w:hAnsi="Tahoma"/>
          <w:b/>
          <w:bCs/>
          <w:sz w:val="20"/>
          <w:szCs w:val="20"/>
        </w:rPr>
        <w:t>DE LOS RECURSOS ADMINISTRATIVOS</w:t>
      </w:r>
      <w:r>
        <w:rPr>
          <w:rFonts w:cs="Tahoma" w:ascii="Tahoma" w:hAnsi="Tahoma"/>
          <w:sz w:val="20"/>
          <w:szCs w:val="20"/>
        </w:rPr>
        <w:t>.</w:t>
      </w:r>
    </w:p>
    <w:p>
      <w:pPr>
        <w:pStyle w:val="Sinespaciado"/>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ARTÍCULO 68.-</w:t>
      </w:r>
      <w:r>
        <w:rPr>
          <w:rFonts w:cs="Tahoma" w:ascii="Tahoma" w:hAnsi="Tahoma"/>
          <w:sz w:val="20"/>
          <w:szCs w:val="20"/>
        </w:rPr>
        <w:t xml:space="preserve"> LAS RESOLUCIONES, ACUERDOS Y ACTOS ADMINISTRATIVOS QUE DICTEN LAS AUTORIDADES MUNICIPALES, CON MOTIVO DE LA APLICACIÓN DEL PRESENTE REGLAMENTO PODRAN SER IMPUGNADAS POR LA PARTE INTERESADA MEDIANTE INTERPOSICION DEL RECURSO ADMINISTRATIVO CONTEMPLADO EN EL TITULO XII CAPÍTULO UNICO DE LA LEY ORGANICA MUNICIPAL VIGENTE EN EL ESTADO DE CHIAPA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Sinespaciado"/>
        <w:rPr>
          <w:rFonts w:ascii="Tahoma" w:hAnsi="Tahoma" w:cs="Tahoma"/>
          <w:b/>
          <w:b/>
          <w:bCs/>
          <w:sz w:val="20"/>
          <w:szCs w:val="20"/>
          <w:lang w:val="en-US"/>
        </w:rPr>
      </w:pPr>
      <w:r>
        <w:rPr>
          <w:rFonts w:cs="Tahoma" w:ascii="Tahoma" w:hAnsi="Tahoma"/>
          <w:b/>
          <w:bCs/>
          <w:sz w:val="20"/>
          <w:szCs w:val="20"/>
          <w:lang w:val="en-US"/>
        </w:rPr>
      </w:r>
    </w:p>
    <w:p>
      <w:pPr>
        <w:pStyle w:val="Sinespaciado"/>
        <w:jc w:val="both"/>
        <w:rPr/>
      </w:pPr>
      <w:r>
        <w:rPr>
          <w:rFonts w:cs="Tahoma" w:ascii="Tahoma" w:hAnsi="Tahoma"/>
          <w:b/>
          <w:bCs/>
          <w:sz w:val="20"/>
          <w:szCs w:val="20"/>
        </w:rPr>
        <w:t>PRIMERO.-</w:t>
      </w:r>
      <w:r>
        <w:rPr>
          <w:rFonts w:cs="Tahoma" w:ascii="Tahoma" w:hAnsi="Tahoma"/>
          <w:sz w:val="20"/>
          <w:szCs w:val="20"/>
        </w:rPr>
        <w:t xml:space="preserve">  EL PRESENTE REGLAMENTO DE MERCADOS  PARA EL MUNICPIO DE LA TRINITARIA, CHIAPAS, ENTRARA EN VIGOR AL DIA SIGUIENTE DE SU PUBLICACION EN EL PERIODICO OFICIAL DEL ESTADO DE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SEGUNDO.</w:t>
      </w:r>
      <w:r>
        <w:rPr>
          <w:rFonts w:cs="Tahoma" w:ascii="Tahoma" w:hAnsi="Tahoma"/>
          <w:sz w:val="20"/>
          <w:szCs w:val="20"/>
        </w:rPr>
        <w:t>- SE DEROGA CUALQUIER OTRA DISPOSICION DE CARÁCTER MUNICIPAL QUE CONTRAVENGA EL PRESEN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bCs/>
          <w:sz w:val="20"/>
          <w:szCs w:val="20"/>
        </w:rPr>
        <w:t>TERCERO</w:t>
      </w:r>
      <w:r>
        <w:rPr>
          <w:rFonts w:cs="Tahoma" w:ascii="Tahoma" w:hAnsi="Tahoma"/>
          <w:sz w:val="20"/>
          <w:szCs w:val="20"/>
        </w:rPr>
        <w:t>.- LOS ASPECTOS NO PREVISTOS POR ESTE REGLAMENTO SE RESOLVERAN POR EL H. AYUNTAMIENTO EN SESION DE CABILDO Y CON APEGO A LA LEY ORGANICA MUNICIPAL VIGENTE EN EL ESTADO DE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DADO</w:t>
      </w:r>
      <w:r>
        <w:rPr>
          <w:rFonts w:cs="Tahoma" w:ascii="Tahoma" w:hAnsi="Tahoma"/>
          <w:sz w:val="20"/>
          <w:szCs w:val="20"/>
        </w:rPr>
        <w:t xml:space="preserve"> EN LA RESIDENCIA OFICIAL DEL H. AYUNTAMIENTO MUNICIPAL CONSTITUCIONAL DE LA TRINITARIA, CHIAPAS., A LOS 25  DIAS DEL MES DE  MARZO  DEL AÑO 2011.</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C.P. JOSE AGUSTIN LOPEZ LARA, PRESIDENTE MUNICIPAL CONSTITUCIONAL.- C. NOE MORALES LOPEZ,</w:t>
      </w:r>
    </w:p>
    <w:p>
      <w:pPr>
        <w:pStyle w:val="Sinespaciado"/>
        <w:jc w:val="both"/>
        <w:rPr>
          <w:rFonts w:ascii="Tahoma" w:hAnsi="Tahoma" w:cs="Tahoma"/>
          <w:sz w:val="20"/>
          <w:szCs w:val="20"/>
        </w:rPr>
      </w:pPr>
      <w:r>
        <w:rPr>
          <w:rFonts w:cs="Tahoma" w:ascii="Tahoma" w:hAnsi="Tahoma"/>
          <w:sz w:val="20"/>
          <w:szCs w:val="20"/>
        </w:rPr>
        <w:t>SÍNDICO MUNICIPAL.- C. ÓSCAR HERNÁNDEZ VELASCO, PRIMER REGIDOR.- C.MARIO LUIS AGUILAR CALVO, SEGUNDO REGIDOR.- C. BERTHA DEL CARMEN PERALTA SANTIAGO, TERCERA REGIDORA.- C. GUADALUPE AGUILAR LÓPEZ, CUARTA REGIDORA.- C. BALDOMERO SILVA VAZQUEZ,                                                                                                           QUINTO REGIDOR.- C. MARÍN MORALES PEREZ, SEXTO REGIDOR.-</w:t>
      </w:r>
      <w:r>
        <w:rPr>
          <w:rFonts w:cs="Tahoma" w:ascii="Tahoma" w:hAnsi="Tahoma"/>
          <w:b/>
          <w:bCs/>
          <w:sz w:val="20"/>
          <w:szCs w:val="20"/>
        </w:rPr>
        <w:t xml:space="preserve"> REGIDORES DE REPRESENTACION:</w:t>
      </w:r>
      <w:r>
        <w:rPr>
          <w:rFonts w:cs="Tahoma" w:ascii="Tahoma" w:hAnsi="Tahoma"/>
          <w:sz w:val="20"/>
          <w:szCs w:val="20"/>
        </w:rPr>
        <w:t xml:space="preserve"> C. HOMERO ALVARADO ORTEGA; C.  JUAN ANTONIO SANCHEZ GARCÍA.- C. LENIN JOSÉ MANUEL MONTEJO PECH, SECRETARIO MUNICIPAL.- RÚBRICAS.</w:t>
      </w:r>
    </w:p>
    <w:p>
      <w:pPr>
        <w:pStyle w:val="Sinespaciado"/>
        <w:jc w:val="center"/>
        <w:rPr>
          <w:rFonts w:ascii="Tahoma" w:hAnsi="Tahoma" w:eastAsia="Tahoma" w:cs="Tahoma"/>
          <w:sz w:val="20"/>
          <w:szCs w:val="20"/>
        </w:rPr>
      </w:pPr>
      <w:r>
        <w:rPr>
          <w:rFonts w:eastAsia="Tahoma" w:cs="Tahoma" w:ascii="Tahoma" w:hAnsi="Tahoma"/>
          <w:sz w:val="20"/>
          <w:szCs w:val="20"/>
        </w:rPr>
        <w:t xml:space="preserve">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HeaderChar">
    <w:name w:val="Header Char"/>
    <w:basedOn w:val="Fuentedeprrafopredeter"/>
    <w:qFormat/>
    <w:rPr>
      <w:rFonts w:ascii="Times New Roman" w:hAnsi="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4"/>
      <w:lang w:val="en-US"/>
    </w:rPr>
  </w:style>
  <w:style w:type="character" w:styleId="FooterChar">
    <w:name w:val="Footer Char"/>
    <w:basedOn w:val="Fuentedeprrafopredeter"/>
    <w:qFormat/>
    <w:rPr>
      <w:rFonts w:ascii="Times New Roman" w:hAnsi="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n-US"/>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20" w:hanging="0"/>
    </w:pP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ANOTACION">
    <w:name w:val="ANOTACION"/>
    <w:basedOn w:val="Normal"/>
    <w:qFormat/>
    <w:pPr>
      <w:spacing w:lineRule="atLeast" w:line="216" w:before="101" w:after="101"/>
      <w:jc w:val="center"/>
    </w:pPr>
    <w:rPr>
      <w:rFonts w:eastAsia="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38:00Z</dcterms:created>
  <dc:creator>UAJ-SLAT; Trinitaria</dc:creator>
  <dc:description/>
  <cp:keywords/>
  <dc:language>en-US</dc:language>
  <cp:lastModifiedBy>cgarciah</cp:lastModifiedBy>
  <cp:lastPrinted>2011-10-26T03:18:00Z</cp:lastPrinted>
  <dcterms:modified xsi:type="dcterms:W3CDTF">2013-03-12T20:23:00Z</dcterms:modified>
  <cp:revision>11</cp:revision>
  <dc:subject/>
  <dc:title>CD 2018</dc:title>
</cp:coreProperties>
</file>