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caps/>
          <w:sz w:val="36"/>
          <w:szCs w:val="36"/>
        </w:rPr>
      </w:pPr>
      <w:r>
        <w:rPr>
          <w:rFonts w:cs="Tahoma" w:ascii="Tahoma" w:hAnsi="Tahoma"/>
          <w:b/>
          <w:caps/>
          <w:sz w:val="36"/>
          <w:szCs w:val="36"/>
        </w:rPr>
        <w:t>Reglamento de Establecimientos de Productores de la Masa y la Tortilla y Molinos de Nixtamal en el Municipio de La Trinitaria, Chiapas</w:t>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both"/>
        <w:rPr>
          <w:rStyle w:val="StrongEmphasis"/>
          <w:rFonts w:ascii="Monotype Corsiva" w:hAnsi="Monotype Corsiva" w:cs="Tahoma"/>
          <w:sz w:val="20"/>
          <w:szCs w:val="20"/>
          <w:lang w:val="es-MX"/>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27, de fecha 19 de octubre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267-A-2005</w:t>
      </w:r>
    </w:p>
    <w:p>
      <w:pPr>
        <w:pStyle w:val="Normal"/>
        <w:rPr>
          <w:rFonts w:ascii="Monotype Corsiva" w:hAnsi="Monotype Corsiva" w:cs="Tahoma"/>
          <w:b/>
          <w:b/>
          <w:sz w:val="20"/>
          <w:szCs w:val="20"/>
        </w:rPr>
      </w:pPr>
      <w:r>
        <w:rPr>
          <w:rStyle w:val="StrongEmphasis"/>
          <w:rFonts w:cs="Tahoma" w:ascii="Monotype Corsiva" w:hAnsi="Monotype Corsiva"/>
          <w:sz w:val="20"/>
          <w:szCs w:val="20"/>
        </w:rPr>
        <w:t xml:space="preserve">Documento: </w:t>
      </w:r>
      <w:r>
        <w:rPr>
          <w:rFonts w:cs="Monotype Corsiva" w:ascii="Monotype Corsiva" w:hAnsi="Monotype Corsiva"/>
          <w:sz w:val="20"/>
          <w:szCs w:val="20"/>
        </w:rPr>
        <w:t>Reglamento de Establecimientos de Productores de la Masa y la Tortilla y Molinos de Nixtamal en el Municipio de La Trinitaria, Chiapas.</w:t>
      </w:r>
    </w:p>
    <w:p>
      <w:pPr>
        <w:pStyle w:val="Normal"/>
        <w:jc w:val="both"/>
        <w:rPr>
          <w:rStyle w:val="StrongEmphasis"/>
        </w:rPr>
      </w:pPr>
      <w:r>
        <w:rPr>
          <w:rStyle w:val="StrongEmphasis"/>
          <w:rFonts w:cs="Tahoma" w:ascii="Monotype Corsiva" w:hAnsi="Monotype Corsiva"/>
          <w:b w:val="false"/>
          <w:sz w:val="20"/>
          <w:szCs w:val="20"/>
        </w:rPr>
        <w:t>_____________________________________________________________________________________________</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center"/>
        <w:rPr>
          <w:rFonts w:ascii="Tahoma" w:hAnsi="Tahoma" w:cs="Tahoma"/>
          <w:b/>
          <w:b/>
          <w:sz w:val="20"/>
          <w:szCs w:val="20"/>
        </w:rPr>
      </w:pPr>
      <w:r>
        <w:rPr>
          <w:rFonts w:cs="Tahoma" w:ascii="Tahoma" w:hAnsi="Tahoma"/>
          <w:b/>
          <w:sz w:val="20"/>
          <w:szCs w:val="20"/>
        </w:rPr>
        <w:t>Reglamento de Establecimientos de Productores de la Masa y la Tortilla y Molinos de Nixtamal en el Municipio de La Trinitaria,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El presente reglamento es de orden público, de interés social y de observancia obligatoria en todo el territorio del municipio de La Trinitaria,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El presente reglamento tiene por objeto establecer las normas administrativas bajo las cuales se ejercerá en este municipio, la apertura y funcionamiento de tortillerías y molinos de nixtamal; las actividades que realizan las personas que se dediquen al comercio de tortillas en lugar distinto al de su fabricación; así como la producción de tortillas en el municipio, con excepción de las tortillas elaboradas a ma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Para los fines y efectos de este reglamento se entiende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pPr>
      <w:r>
        <w:rPr>
          <w:rFonts w:cs="Tahoma" w:ascii="Tahoma" w:hAnsi="Tahoma"/>
          <w:sz w:val="20"/>
          <w:szCs w:val="20"/>
        </w:rPr>
        <w:t xml:space="preserve">Molinos de Nixtamal: Los establecimientos donde se prepare y/o procese masa de nixtamal, con fines comerciales. </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Tortillerías: Los establecimientos donde se elaboran con fines comerciales las tortillas de maíz, por procedimientos mecánicos o manuales y utilizando como materia prima masa de nixtamal o masa de maíz nixtamalizada.</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Molinos-Tortillerías: Los establecimientos donde se prepara y/o procese el nixtamal para obtener masa, con fines comerciales y donde además se elaboran con los mismos fines las tortillas de maíz por procedimientos mecánicos o manuales y utilizando como materia prima la propia masa de nixtamal.</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Comité Técnico Consultivo: Comité Técnico Consultivo de los industriales de la Masa y la Tortilla del Municipio de La Trinitaria,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La fabricación de tortillas de maíz que se elaboren en fondas, restaurantes, taqueras o bares, con fines exclusivos del servicio que prestan, no requieren la licencia respectiv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Autoridades Competent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La aplicación del presente reglamento corresponde, en el ámbito de respectiva competencia, a las siguientes autor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H.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 xml:space="preserve">Tesorero Municipal; e, </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Inspectores municip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Corresponde al H.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El otorgamiento de Licencias para la apertura, funcionamiento y cédula de empadronamiento de los establecimientos dedicados a la fabricación y venta de tortillas y/o molinos de nixtamal;</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El otorgamiento de licencias y cedula de empadronamiento para el comercio y distribución de tortillas de maíz empaquetadas, en lugar distinto al de su fabric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La fijación de las condiciones de las instalaciones y del establecimiento, para proceder a su funcion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 xml:space="preserve">La aplicación de las sanciones por violaciones del presente reglamento; </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El conocimiento de los recursos administrativos que se interpongan en contra de las resoluciones dictadas con base a este ordenamient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Solicitar a la Comisión Federal de Electricidad y a las empresas gaseras para que se abstengan de otorgar la contratación de estos servicios a establecimientos de molinos y tortillerías, que no cuenten con la licencia de funcionamiento respectiva.</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En general la aplicación y vigilancia d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Son facultades d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Autorizar licencias que se señalan en el presente orden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Instrumentar acciones de coordinación y concertación para el control de la comercialización de las tortillas, con autoridades federales, estatales, municipales, así como con los sectores social y privad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Instrumentar las condiciones generales de aplicación, inspección y vigilancia del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Imponer las sanciones correspondientes por infracciones al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Revisar, confirmar, modificar, revocar o nulificar, en su caso, la autorización y resolución que en el ejercicio de sus atribuciones dicten las áreas administrativas a su carg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Todas aquellas que les confiera las leyes federales, estatales y municipales en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Son facultades del Tesorer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Otorgar las licencias a que este reglamento se refiere cuando se haya cumplido lo establecido en el mismo;</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 xml:space="preserve">Otorgar el cambio de domicilio, traspaso y el refrendo de las licencias o negarlo cuando no se cumpla con lo establecido en el reglamento; </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Firmar las licencias en conjunto con 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Recibir las solicitudes de licencia y turnarlas al departamento jurídico o en su defecto con el representante legal para su estudio y dictamen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Recibir el otorgamiento de fianza por parte del solicitante de licencia para garantizar el cumplimiento de es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Ejercer la facultad económica coactiva conforme a las leyes y reglamentos vigentes y de conformidad con los lineamientos y criterios que al efecto emita el área jurídica y/o representante legal;</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Formular el procedimiento para garantizar el cumplimiento de las sanciones en caso de que no haya cumplido con las mismas; y,</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Las demás establecidas en los ordenamientos jurídico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w:t>
      </w:r>
      <w:r>
        <w:rPr>
          <w:rFonts w:cs="Tahoma" w:ascii="Tahoma" w:hAnsi="Tahoma"/>
          <w:sz w:val="20"/>
          <w:szCs w:val="20"/>
        </w:rPr>
        <w:t xml:space="preserve"> Son facultades de los Inspectore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 xml:space="preserve">Realizar la inspección y vigilancia de los establecimientos conforme al presente reglamento; </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 xml:space="preserve">Realizar la inspección y vigilancia de los vendedores de tortillas en lugar distinto al de su fabricación; </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Levantar las actas correspondientes por violaciones al presente reglamento; y,</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Auxiliar en el cumplimiento y ejecución de las sanciones a que se hace mención en este reglament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l comité Técnico Consultiv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0.-</w:t>
      </w:r>
      <w:r>
        <w:rPr>
          <w:rFonts w:cs="Tahoma" w:ascii="Tahoma" w:hAnsi="Tahoma"/>
          <w:sz w:val="20"/>
          <w:szCs w:val="20"/>
        </w:rPr>
        <w:t xml:space="preserve"> Para la regulación de apertura de establecimientos y distribución de la Masa y la Tortilla, se creará un Comité Técnico Consultivo, el cual se integrará por el Presidente Municipal, quien será el Presidente del Comité Técnico Consultivo, tres Regidores que pertenezcan a las Comisiones de Hacienda, de Mercados y Centros de Abasto y/o Desarrollo Socioeconómico; y tres productores, quienes serán elegidos democráticamente entre los grupos de personas del ramo, establecidos para tal efecto en el municipio. Sus decisiones serán por absoluta mayoría y en caso de empate, el Presidente del Comité tendrá el voto de calida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Para los efectos del artículo anterior, los integrantes del Comité Técnico Consultivo, durarán en su encargo tres años, el cual deberá coincidir con el periodo de la administración pública municipal. Cuando circunstancias especiales lo determinen, se tenga un periodo interrumpido o se integre un Consejo Municipal, el Comité Técnico Consultivo durará el mismo perio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2.-</w:t>
      </w:r>
      <w:r>
        <w:rPr>
          <w:rFonts w:cs="Tahoma" w:ascii="Tahoma" w:hAnsi="Tahoma"/>
          <w:sz w:val="20"/>
          <w:szCs w:val="20"/>
        </w:rPr>
        <w:t xml:space="preserve"> Es facultad del Comité Técnico Consultivo dictaminar sobre las irregularidades o controversias que surjan en torno a las solicitudes de licencias de funcionamiento y cédulas de empadronamiento. Así como dictaminar lo conducente respecto a la instalación de negocios o expendios de masa y tortillas, basándose en una encuesta con el fin de poder determinar el número de establecimientos necesarios para la población, basándose en la cantidad de sus habita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3.-</w:t>
      </w:r>
      <w:r>
        <w:rPr>
          <w:rFonts w:cs="Tahoma" w:ascii="Tahoma" w:hAnsi="Tahoma"/>
          <w:sz w:val="20"/>
          <w:szCs w:val="20"/>
        </w:rPr>
        <w:t xml:space="preserve"> El Comité Técnico Consultivo actuará en forma colegiada, por lo que una vez que los casos le sean turnados por el Presidente Municipal, contará con ocho días naturales para emitir su dictamen, expresando claramente los razonamientos en los que se funda y motiva su pronunci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De las Licencias para Funcionamient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Se otorgarán licencias para los siguientes caso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pPr>
      <w:r>
        <w:rPr>
          <w:rFonts w:cs="Tahoma" w:ascii="Tahoma" w:hAnsi="Tahoma"/>
          <w:sz w:val="20"/>
          <w:szCs w:val="20"/>
        </w:rPr>
        <w:t>Fabricación y expendio de masa y tortillas en el establecimiento y/o molinos de nixtamal.</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Venta de tortillas empaquetadas, en lugar distinto al de su fabric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5.-</w:t>
      </w:r>
      <w:r>
        <w:rPr>
          <w:rFonts w:cs="Tahoma" w:ascii="Tahoma" w:hAnsi="Tahoma"/>
          <w:sz w:val="20"/>
          <w:szCs w:val="20"/>
        </w:rPr>
        <w:t xml:space="preserve"> Las licencias quedarán subordinadas en todo tiempo al interés público. En consecuencia, podrán ser revocadas cuando en dichos establecimientos se viole o deje de cumplirse con las disposiciones contenidas en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xml:space="preserve"> Para la apertura de establecimientos de los giros comerciales que comprenden expendio de masa y tortillas en el establecimiento y molinos de nixtamal, es indispensable obtener licencia de funcionamiento y cédula de empadronamiento expedida y autorizada por el H.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os establecimientos de los giros mencionados, antes del estudio y aprobación correspondiente, no podrán funcionar hasta tener la licencia respectiva, la cual se proporcionará solo si se cumple con los requisitos enunciados e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7.-</w:t>
      </w:r>
      <w:r>
        <w:rPr>
          <w:rFonts w:cs="Tahoma" w:ascii="Tahoma" w:hAnsi="Tahoma"/>
          <w:sz w:val="20"/>
          <w:szCs w:val="20"/>
        </w:rPr>
        <w:t xml:space="preserve"> Los interesados en obtener la licencia señalada en el Artículo 14, de este instrumento deberán cumplir con los siguientes requis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Solicitud por escrito donde conste nombre del solicitante, giro específico del negocio, nombre del establecimiento, número de trabajadores que empleará interna o externamente, nacionalidad, tipo de licencia solicitada, domicilio del local y domicilio fiscal para recibir notificaciones. En el caso de persona moral, además deberá acreditar su personalidad con el acta constitutiva de la empresa social que contenga los datos de inscripción ante el Registro Público de la Propiedad; y poder general notarial otorgado conforme a la Legislación Civil del Estado de Chiapas;</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7"/>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Copia del recibo de pago de derechos ante la Tesorería Municipal;</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7"/>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Licencia sanitaria municipal;</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7"/>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Autorización de uso de suelo, otorgada por la autoridad municipal correspondiente;</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7"/>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 xml:space="preserve">Certificación de la Unidad Municipal de Protección Civil y por la Subsecretaría de Protección Civil del Estado; sobre la seguridad en instalaciones eléctricas, de gas y otros energéticos (en el caso de solicitudes de licencias señaladas en el inciso a) del artículo 14, de este Reglamento); </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7"/>
        </w:numPr>
        <w:tabs>
          <w:tab w:val="clear" w:pos="720"/>
          <w:tab w:val="left" w:pos="1134" w:leader="none"/>
        </w:tabs>
        <w:ind w:left="1134" w:hanging="567"/>
        <w:jc w:val="both"/>
        <w:rPr/>
      </w:pPr>
      <w:r>
        <w:rPr>
          <w:rFonts w:cs="Tahoma" w:ascii="Tahoma" w:hAnsi="Tahoma"/>
          <w:sz w:val="20"/>
          <w:szCs w:val="20"/>
        </w:rPr>
        <w:t xml:space="preserve">Estudio de impacto ambiental realizado por la instancia correspondiente (en el caso de las solicitudes de licencias señaladas en el inciso a) del artículo 14, del presente reglamento; </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7"/>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Copia de Credencial de Elector;</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7"/>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Copia de CURP;</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7"/>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Copia de alta de personas físicas y morales ante la SHCP en la actividad de tortillerías; misma que no exentará al contribuyente de los impuestos de carácter municipal;</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7"/>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Copia de la cédula de identificación fiscal otorgada por la SHCP para personas morales;</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7"/>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Autorización correspondiente de la SSA;</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7"/>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Plano de ubicación del inmueble;</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7"/>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Constancia de instalación de aprovechamiento de gas LP, de acuerdo con las NOM-069-SCFI-93 y NOM-EM-004-SEDG-2002, dictaminada por la unidad verificadora autorizada y aprobada por la Dirección Estatal de Protección Civil;</w:t>
      </w:r>
    </w:p>
    <w:p>
      <w:pPr>
        <w:pStyle w:val="Normal"/>
        <w:tabs>
          <w:tab w:val="clear" w:pos="720"/>
          <w:tab w:val="left" w:pos="1134" w:leader="none"/>
        </w:tabs>
        <w:ind w:left="1134" w:hanging="567"/>
        <w:jc w:val="both"/>
        <w:rPr>
          <w:rFonts w:ascii="Tahoma" w:hAnsi="Tahoma" w:cs="Tahoma"/>
          <w:sz w:val="20"/>
          <w:szCs w:val="20"/>
        </w:rPr>
      </w:pPr>
      <w:r>
        <w:rPr>
          <w:rFonts w:cs="Tahoma" w:ascii="Tahoma" w:hAnsi="Tahoma"/>
          <w:sz w:val="20"/>
          <w:szCs w:val="20"/>
        </w:rPr>
      </w:r>
    </w:p>
    <w:p>
      <w:pPr>
        <w:pStyle w:val="Normal"/>
        <w:numPr>
          <w:ilvl w:val="0"/>
          <w:numId w:val="17"/>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Constancia de cursos de primeros auxilios expedidos por la Cruz Roja o la Secretaría de Salu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8.-</w:t>
      </w:r>
      <w:r>
        <w:rPr>
          <w:rFonts w:cs="Tahoma" w:ascii="Tahoma" w:hAnsi="Tahoma"/>
          <w:sz w:val="20"/>
          <w:szCs w:val="20"/>
        </w:rPr>
        <w:t xml:space="preserve"> Los interesados en obtener la licencia señalada en el artículo 14, inciso a) de este ordenamiento, además de lo considerado en el artículo que antecede, deberá cumplir con lo siguiente: </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croquis del local de su ubicación, describiendo el acceso del público y los conductos a las calles transversas en el que se encuentre el domicilio del estableci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Manifestación de impacto ambiental expedida por la autoridad correspondiente, de conformidad con la Ley de Equilibrio Ecológico y la Protección al Ambiente del Estado de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El establecimiento deberá tener acceso directo a la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La maquinaria que se utilice deberá reunir las condiciones de seguridad para evitar accid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La maquinaria deberá ser instalada en forma total y que el publico no tenga acceso a ell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Que se cuente con las instalaciones necesarias para la venta y despacho del produc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Que el establecimiento cuente con un cajón para la carga y descarga mínimo, cuando se encuentre dentro de un área muy transitad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Que el equipo de gas y las instalaciones sean nuevas, con el objeto de salvaguardar la integridad física de la ciudadanía y el trabajador, que cuente con la responsiva correspondiente, además deberán estar ubicados en espacios abiertos y alejados de cualquier fuente de calor.</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 xml:space="preserve">Que la maquinaria cuente con un sistema extractor de aire. </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 xml:space="preserve">Que no se instalen a menos de 100 metros radiales, de hospitales, escuelas, u oficinas públicas; </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Deberán construir una trampa de desechos sólidos, previa a su descarga a la línea del drenaje sanitario del municipio, con el objeto de evitar el asolve en la red de dicho drenaj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9.-</w:t>
      </w:r>
      <w:r>
        <w:rPr>
          <w:rFonts w:cs="Tahoma" w:ascii="Tahoma" w:hAnsi="Tahoma"/>
          <w:sz w:val="20"/>
          <w:szCs w:val="20"/>
        </w:rPr>
        <w:t xml:space="preserve"> Los interesados en obtener la licencia señalada en el artículo 14, inciso b), además de los requisitos precisados en el artículo 17, de este Reglamento, deberán presentar lo sigu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Documento que acredite la adquisición de los vehículos o medios de transporte, destinados a efectuar la venta de tortillas;</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Carta compromiso con respaldo de dos testigos, en la que garantice mantener en óptimas condiciones los vehículos o medios de transporte destinados a efectuar la venta de tortillas, dándoles el mantenimiento mecánico necesario para su funcion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Carta compromiso con respaldo de dos testigos, por el que garantice distinguir el vehículo o medio de transporte destinado a efectuar la venta de tortillas, con la razón social del establecimiento fabricante del producto;</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Carta compromiso con respaldo de dos testigos, por el que garantice adquirir los contenedores térmicos bastantes y suficientes acorde a la demanda del producto, con las condiciones óptimas para evitar que éste se contamine;</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 xml:space="preserve">Carta compromiso con respaldo de dos testigos, que garantice emplear envolturas de materiales resistentes para el empaque de las tortillas, así como protegerlo adecuadamente en envases o recipientes a fin de facilitar el almacenamiento, manipulación y su debida distribución. </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Carta compromiso con respaldo de dos testigos, que garantice distinguir el empaquetado de la tortilla, con la razón social del establecimiento fabricante del producto;</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pPr>
      <w:r>
        <w:rPr>
          <w:rFonts w:cs="Tahoma" w:ascii="Tahoma" w:hAnsi="Tahoma"/>
          <w:sz w:val="20"/>
          <w:szCs w:val="20"/>
        </w:rPr>
        <w:t xml:space="preserve">Carta compromiso con respaldo de dos testigos, que garantice cumplir con todas las medidas sanitarias respecto al aseo de las personas que se dediquen a la venta de tortillas en lugar distinto al de su fabricación, asimismo el compromiso de uniformar la vestimenta de quienes se dediquen a esta actividad; </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Certificado médico expedido por la Secretaría de Salud; de las personas que se dediquen a la venta de tortilla en lugar distinto al de su fabricación; y,</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Dos fotografías a color tamaño infantil, de las personas que se vayan a dedicar a la venta de tortilla en lugar distinto al de su fabric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0.-</w:t>
      </w:r>
      <w:r>
        <w:rPr>
          <w:rFonts w:cs="Tahoma" w:ascii="Tahoma" w:hAnsi="Tahoma"/>
          <w:sz w:val="20"/>
          <w:szCs w:val="20"/>
        </w:rPr>
        <w:t xml:space="preserve"> Se otorgarán licencias para estos giros comerciales, siempre y cuando los dictámenes emitidos por el área de Protección Civil Municipal y el Comité Técnico Consultivo, sean procedentes y además reúnan los requisitos establecidos en este ordenamiento, debiendo el solicitante en éste momento, otorgar fianza para garantizar el cumplimiento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1.-</w:t>
      </w:r>
      <w:r>
        <w:rPr>
          <w:rFonts w:cs="Tahoma" w:ascii="Tahoma" w:hAnsi="Tahoma"/>
          <w:sz w:val="20"/>
          <w:szCs w:val="20"/>
        </w:rPr>
        <w:t xml:space="preserve"> El valor de las licencias será de 10 salarios mínimos acorde a la región económica. Las licencias deberán refrendarse anualmente, para lo cual el licenciatorio deberá solicitarlo por escrito ante el H. Ayuntamiento, quien autorizará el refrendo únicamente si cumple con la validación realizada por la Dirección de Salud Municipal. Para la expedición de los refrendos, se pagará el cincuenta por ciento de la tarifa anteriormente estipul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El Ayuntamiento podrá comprobar por cualquier medio la veracidad de los datos de la solicitud y sus anexos. Todas las licencias autorizadas por el H. Ayuntamiento que no sean utilizadas dentro de un plazo de 60 días a partir de la fecha de expedición quedarán sin efec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Si la solicitud se presenta incompleta o falta de algunos de sus requisitos, se concederá al solicitante un plazo de 30 días naturales susceptibles de prórroga hasta por una sola vez a petición del interesado, para que cumpla y aporte los anexos o requisitos faltantes. Transcurrido dicho plazo sin que se hubiese subsanado la diferencia u omisión, se tendrá por cancelada la solicitu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xml:space="preserve"> Los promoventes de las solicitudes que no prosperen, tendrán en todo tiempo el derecho de formar nueva solicitud, siempre que se subsanen las deficiencias u omis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Se establecerán los Molinos de Nixtamal y Expendios de Masa y la Tortilla que demanden las necesidades económicas de los centros de población, con la única condición de que los interesados satisfagan los requisitos que señala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Los establecimientos deberán contar con la verificación de pesas y medidas por parte de la Secretaría de Comercio Fomento Industrial SECOFI, perteneciente a la circunscripción del municipio; caso contrario surtirá efecto la sanción correspondient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w:t>
      </w:r>
    </w:p>
    <w:p>
      <w:pPr>
        <w:pStyle w:val="Normal"/>
        <w:jc w:val="center"/>
        <w:rPr>
          <w:rFonts w:ascii="Tahoma" w:hAnsi="Tahoma" w:cs="Tahoma"/>
          <w:b/>
          <w:b/>
          <w:sz w:val="20"/>
          <w:szCs w:val="20"/>
        </w:rPr>
      </w:pPr>
      <w:r>
        <w:rPr>
          <w:rFonts w:cs="Tahoma" w:ascii="Tahoma" w:hAnsi="Tahoma"/>
          <w:b/>
          <w:sz w:val="20"/>
          <w:szCs w:val="20"/>
        </w:rPr>
        <w:t xml:space="preserve">Obligaciones de los Propietarios de Establecimientos </w:t>
      </w:r>
    </w:p>
    <w:p>
      <w:pPr>
        <w:pStyle w:val="Normal"/>
        <w:jc w:val="center"/>
        <w:rPr>
          <w:rFonts w:ascii="Tahoma" w:hAnsi="Tahoma" w:cs="Tahoma"/>
          <w:b/>
          <w:b/>
          <w:sz w:val="20"/>
          <w:szCs w:val="20"/>
        </w:rPr>
      </w:pPr>
      <w:r>
        <w:rPr>
          <w:rFonts w:cs="Tahoma" w:ascii="Tahoma" w:hAnsi="Tahoma"/>
          <w:b/>
          <w:sz w:val="20"/>
          <w:szCs w:val="20"/>
        </w:rPr>
        <w:t>de la Industria de la Masa y la Tortill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Son obligaciones de los propietarios de los establecimientos de molinos y tortillerías, para la producción y venta de masa y tortilla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Exhibir en lugar visible dentro del establecimiento el original de la autorización respectiva o copia fotostática cuando se haya presentado ante una dependencia oficial, en cuyo caso, deberá exhibirse el recibo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En el caso de molino de nixtamal, vender exclusivamente masa de nixtamal, o vender tortillas de maíz o harina de maíz, de acuerdo al giro que se establece en la autorización única;</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Abstenerse de conservar en el establecimiento materias o sustancias no indispensables para los fines de la producción y/o venta;</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Expender los productos en el mostrador destinado para este obje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Realizar su actividad única y exclusivamente dentro de su estableci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Observar las medidas de sanidad, higiene y limpieza que dicte la autoridad municipal o Secretaría de Salud;</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restar el servicio con esmero y buen trato a la clientela;</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Refrendar sus autorizaciones cada añ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Observar y/o cumplir con las disposiciones o normas que en materia de control ambiental expida las autoridades respectiva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ermitir la entrada a los establecimientos e instalaciones a inspectores, debidamente autorizados y acreditados, así como dar las facilidades necesarias para revisar la documentación que requiera;</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rocurar y vigilar que la persona responsable del cobro del producto en venta no se relacione con la fabricación y/o despacho al público de la Masa y la Tortilla;</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Realizar por lo menos una vez al año, supervisión del estado físico y condiciones en que se encuentren las instalaciones eléctricas, de gas y otros energéticos con que cuenta su establecimiento, con el auxilio de la autoridad estatal o municipal de Protección Civil;</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Hacer del conocimiento del H. Ayuntamiento Municipal el informe emitido por las autoridades en la actividad precisada en la fracción que antecede;</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 xml:space="preserve">Otorgar fianza para garantizar el cumplimiento de este reglamento; </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Las demás que establezcan las disposiciones municipal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I</w:t>
      </w:r>
    </w:p>
    <w:p>
      <w:pPr>
        <w:pStyle w:val="Normal"/>
        <w:jc w:val="center"/>
        <w:rPr>
          <w:rFonts w:ascii="Tahoma" w:hAnsi="Tahoma" w:cs="Tahoma"/>
          <w:b/>
          <w:b/>
          <w:sz w:val="20"/>
          <w:szCs w:val="20"/>
        </w:rPr>
      </w:pPr>
      <w:r>
        <w:rPr>
          <w:rFonts w:cs="Tahoma" w:ascii="Tahoma" w:hAnsi="Tahoma"/>
          <w:b/>
          <w:sz w:val="20"/>
          <w:szCs w:val="20"/>
        </w:rPr>
        <w:t>Obligaciones de los Vendedores de Tortillas en Lugar Distinto de su Fabric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8.-</w:t>
      </w:r>
      <w:r>
        <w:rPr>
          <w:rFonts w:cs="Tahoma" w:ascii="Tahoma" w:hAnsi="Tahoma"/>
          <w:sz w:val="20"/>
          <w:szCs w:val="20"/>
        </w:rPr>
        <w:t xml:space="preserve"> El comercio y distribución de tortillas podrá ofrecerse al público consumidor en la vía pública siempre y cuando se observen las reglas de orden comercial, sanitarias y fiscales aplicables: así como las disposiciones previstas en este reglamento debiéndose distribuir, en todo caso, las tortillas en comunidades rurales del municipio que carezcan de empresas productoras de este producto básico, a fin de garantizar su consumo en todos los sectores de la pobl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9.-</w:t>
      </w:r>
      <w:r>
        <w:rPr>
          <w:rFonts w:cs="Tahoma" w:ascii="Tahoma" w:hAnsi="Tahoma"/>
          <w:sz w:val="20"/>
          <w:szCs w:val="20"/>
        </w:rPr>
        <w:t xml:space="preserve"> Son obligaciones de los vendedores de tortillas en lugares distintos a su fabricación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Deberá hacerse en contenedores términos aptos para evitar que el producto entre en contacto dentro o fuera del vehículo, con materiales extraños, como polvo, agua, grasas, o con fauna nociva; además para conservar la temperatura aproximada de 60°C;</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Las tortillas deberán ser empaquetadas con una envoltura primaria y otra secundaria. La primaria deberá ser un papel vegetal grado alimenticio inocuo, seguida por la envoltura secundaria que cumpla con las características de materiales de superficie lisa (película plástica), que ofrezca la protección adecuada a los envases para impedir su deterioro exterior, a la vez que faciliten la manipulación, almacenamiento y distribución, debiendo ir selladas para evitar alteraciones del producto, en términos de las normas mexicanas NOM-093-SSAI-1994, NOM-120-SSAI-1994, NOM-147-SSAI-199 y NOM-187-SSAI-2003;</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Los empaques secundarios deben etiquetarse de tal forma que no induzcan en errores al consumidor, respecto de naturaleza y características del producto, debiéndose describir el nombre o denominación del alimento preenvasado, el que debe corresponder con lo establecido en los ordenamientos legales específicos o bien emplear una descripción de acuerdo a las características básicas de la composición y naturaleza de la tortilla; contenido neto y masa drenada, detallada acorde a los dispuesto en el Sistema General de Unidades de Medida, en los términos de la norma NOM-030-SCFI, independientemente de que también pueda expresarse en otras medidas; nombre y domicilio fiscal del responsable de la fabricaron; país origen, identificación de lote y fecha de caducidad; acorde a lo estipulado por la norma oficial NOM-051-SCFI-1994;</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Los medios de transporte, que se utilicen para la venta de la tortilla serán vehículos de fracción mecánica tales como triciclos y/o bicicletas; y de motor como las motocicletas; el área de los vehículos destinados al transporte de tortillas y productos de maíz, debe mantenerse limpio y lavarse diariamente con agua y jab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Las personas que se dediquen a la venta de tortilla en lugar distinto al de su fabricación, tendrán que cumplir con todas y cada una de las medidas esenciales de salud en cuanto a su aseo personal, contando con certificado medico otorgado por la Secretaría de Salud, así como utilizar vestimenta acorde a esa activ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Las personas a las que se refiere la fracción anterior, deberán llevar consigo, en lugar visible de su vestimenta, credencial con fotografía expedida por el H. Ayuntamiento, que acredite la autorización para ejercer dicho giro comercial;</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La persona que ejerza esta actividad deberá tener capacidad para obligarse; habiendo cumplido la mayoría de edad y en caso de ser menor de 18 Años, pero mayor de 16, tener a su cargo una familia;</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Demostrar que no cuenta con comercio establecido en este giro, para poder realizar la actividad comercial que regula este reglamento; y,</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Otorgar fianza para garantizar el cumplimiento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Las autorizaciones otorgadas permiten únicamente a la persona física o moral ejecutar las actividades que en la misma se consignen, en el domicilio que en ella se señale y en las condiciones que se establezcan.</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II</w:t>
      </w:r>
    </w:p>
    <w:p>
      <w:pPr>
        <w:pStyle w:val="Normal"/>
        <w:jc w:val="center"/>
        <w:rPr>
          <w:rFonts w:ascii="Tahoma" w:hAnsi="Tahoma" w:cs="Tahoma"/>
          <w:b/>
          <w:b/>
          <w:sz w:val="20"/>
          <w:szCs w:val="20"/>
        </w:rPr>
      </w:pPr>
      <w:r>
        <w:rPr>
          <w:rFonts w:cs="Tahoma" w:ascii="Tahoma" w:hAnsi="Tahoma"/>
          <w:b/>
          <w:sz w:val="20"/>
          <w:szCs w:val="20"/>
        </w:rPr>
        <w:t>Traspasos, Cambios de Domicilio y Cambios de Gir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1.-</w:t>
      </w:r>
      <w:r>
        <w:rPr>
          <w:rFonts w:cs="Tahoma" w:ascii="Tahoma" w:hAnsi="Tahoma"/>
          <w:sz w:val="20"/>
          <w:szCs w:val="20"/>
        </w:rPr>
        <w:t xml:space="preserve"> Los molinos y las tortillerías podrán trasladarse a otro domicilio, toda vez que la autoridad municipal le otorgue nueva lic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2.-</w:t>
      </w:r>
      <w:r>
        <w:rPr>
          <w:rFonts w:cs="Tahoma" w:ascii="Tahoma" w:hAnsi="Tahoma"/>
          <w:sz w:val="20"/>
          <w:szCs w:val="20"/>
        </w:rPr>
        <w:t xml:space="preserve"> Para obtener la autorización de traspaso (cambio de propietario), es preciso que se presente ante la autoridad municipal la solicitud por escrito y se llenen las formas que para tal efecto se expidan, en la que se asentarán los datos exigidos bajo protesta de decir verda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3.-</w:t>
      </w:r>
      <w:r>
        <w:rPr>
          <w:rFonts w:cs="Tahoma" w:ascii="Tahoma" w:hAnsi="Tahoma"/>
          <w:sz w:val="20"/>
          <w:szCs w:val="20"/>
        </w:rPr>
        <w:t xml:space="preserve"> Para que la solicitud sea aceptada y pueda dársele el curso respectivo, es requisito indispensable que ésta sea firmada por el cedente y el cesionario. Para el caso en que la solicitud no sea firmada por alguna de las partes, la autoridad pedirá que sea subsanada dicha omisión en el término de tres días y en caso de que no sea subsanada en dicho término se entenderá como no solicita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4.-</w:t>
      </w:r>
      <w:r>
        <w:rPr>
          <w:rFonts w:cs="Tahoma" w:ascii="Tahoma" w:hAnsi="Tahoma"/>
          <w:sz w:val="20"/>
          <w:szCs w:val="20"/>
        </w:rPr>
        <w:t xml:space="preserve"> La solicitud de traspaso deberá acompañase por los siguientes docum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Autorización a nombre del cedente;</w:t>
      </w:r>
    </w:p>
    <w:p>
      <w:pPr>
        <w:pStyle w:val="Normal"/>
        <w:numPr>
          <w:ilvl w:val="0"/>
          <w:numId w:val="23"/>
        </w:numPr>
        <w:jc w:val="both"/>
        <w:rPr>
          <w:rFonts w:ascii="Tahoma" w:hAnsi="Tahoma" w:cs="Tahoma"/>
          <w:sz w:val="20"/>
          <w:szCs w:val="20"/>
        </w:rPr>
      </w:pPr>
      <w:r>
        <w:rPr>
          <w:rFonts w:cs="Tahoma" w:ascii="Tahoma" w:hAnsi="Tahoma"/>
          <w:sz w:val="20"/>
          <w:szCs w:val="20"/>
        </w:rPr>
        <w:t>Licencia Sanitaria Municipal;</w:t>
      </w:r>
    </w:p>
    <w:p>
      <w:pPr>
        <w:pStyle w:val="Normal"/>
        <w:numPr>
          <w:ilvl w:val="0"/>
          <w:numId w:val="23"/>
        </w:numPr>
        <w:jc w:val="both"/>
        <w:rPr>
          <w:rFonts w:ascii="Tahoma" w:hAnsi="Tahoma" w:cs="Tahoma"/>
          <w:sz w:val="20"/>
          <w:szCs w:val="20"/>
        </w:rPr>
      </w:pPr>
      <w:r>
        <w:rPr>
          <w:rFonts w:cs="Tahoma" w:ascii="Tahoma" w:hAnsi="Tahoma"/>
          <w:sz w:val="20"/>
          <w:szCs w:val="20"/>
        </w:rPr>
        <w:t>Comprobante del pago de servicios al corriente; y,</w:t>
      </w:r>
    </w:p>
    <w:p>
      <w:pPr>
        <w:pStyle w:val="Normal"/>
        <w:numPr>
          <w:ilvl w:val="0"/>
          <w:numId w:val="23"/>
        </w:numPr>
        <w:jc w:val="both"/>
        <w:rPr>
          <w:rFonts w:ascii="Tahoma" w:hAnsi="Tahoma" w:cs="Tahoma"/>
          <w:sz w:val="20"/>
          <w:szCs w:val="20"/>
        </w:rPr>
      </w:pPr>
      <w:r>
        <w:rPr>
          <w:rFonts w:cs="Tahoma" w:ascii="Tahoma" w:hAnsi="Tahoma"/>
          <w:sz w:val="20"/>
          <w:szCs w:val="20"/>
        </w:rPr>
        <w:t>Registro Federal de Contribuyentes del cesionar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5.-</w:t>
      </w:r>
      <w:r>
        <w:rPr>
          <w:rFonts w:cs="Tahoma" w:ascii="Tahoma" w:hAnsi="Tahoma"/>
          <w:sz w:val="20"/>
          <w:szCs w:val="20"/>
        </w:rPr>
        <w:t xml:space="preserve"> La autoridad que conozca de la solicitud de traspaso, tendrá un término de 60 días para emitir su resolución, caso contrario se entenderá como autoriz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Para obtener la autorización de cambio de giro o incremento de giro, el interesado deberá presentar solicitud por escrito y llenar las formas que para tal efecto se expidan, debiendo asentar bajo protesta de decir verdad, los datos exigidos, acompañar la autorización respectiva, la licencia sanitaria y demás requisitos exigidos para tal efec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7.-</w:t>
      </w:r>
      <w:r>
        <w:rPr>
          <w:rFonts w:cs="Tahoma" w:ascii="Tahoma" w:hAnsi="Tahoma"/>
          <w:sz w:val="20"/>
          <w:szCs w:val="20"/>
        </w:rPr>
        <w:t xml:space="preserve"> La autoridad municipal que conozca de la solicitud de cambio de giro o incremento de este, dictara su resolución dentro del término de 30 días siguientes a la fecha de su peti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8.-</w:t>
      </w:r>
      <w:r>
        <w:rPr>
          <w:rFonts w:cs="Tahoma" w:ascii="Tahoma" w:hAnsi="Tahoma"/>
          <w:sz w:val="20"/>
          <w:szCs w:val="20"/>
        </w:rPr>
        <w:t xml:space="preserve"> En tanto la autoridad municipal resuelve la solicitud de cambio de domicilio, traspaso y cambio de giro o incremento, el establecimiento podrá seguir funcionando en el domicilio original y se amparará con la copia de la solicitud que tenga el sello de recibi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Autorizado por el municipio el traspaso, y/o cambio de giro y/o incremento de giro complementario, se expedirá nueva licencia o licencias según sea el caso y podrá funcionar en el establecimiento con las licencias expedid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III</w:t>
      </w:r>
    </w:p>
    <w:p>
      <w:pPr>
        <w:pStyle w:val="Normal"/>
        <w:jc w:val="center"/>
        <w:rPr>
          <w:rFonts w:ascii="Tahoma" w:hAnsi="Tahoma" w:cs="Tahoma"/>
          <w:b/>
          <w:b/>
          <w:sz w:val="20"/>
          <w:szCs w:val="20"/>
        </w:rPr>
      </w:pPr>
      <w:r>
        <w:rPr>
          <w:rFonts w:cs="Tahoma" w:ascii="Tahoma" w:hAnsi="Tahoma"/>
          <w:b/>
          <w:sz w:val="20"/>
          <w:szCs w:val="20"/>
        </w:rPr>
        <w:t>De las Prohibi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0.-</w:t>
      </w:r>
      <w:r>
        <w:rPr>
          <w:rFonts w:cs="Tahoma" w:ascii="Tahoma" w:hAnsi="Tahoma"/>
          <w:sz w:val="20"/>
          <w:szCs w:val="20"/>
        </w:rPr>
        <w:t xml:space="preserve"> Queda prohibido a los propietarios o encargados, de molinos y tortillerías lo sigu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Realizar fabricación y venta de masa y/o tortillas en el establecimiento o venta de tortillas empaquetadas, en lugar distinto al lugar de su fabricación, sin contar con la licencia correspondiente que los autorice para tal efecto;</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pPr>
      <w:r>
        <w:rPr>
          <w:rFonts w:cs="Tahoma" w:ascii="Tahoma" w:hAnsi="Tahoma"/>
          <w:sz w:val="20"/>
          <w:szCs w:val="20"/>
        </w:rPr>
        <w:t>Realizar cambio de domicilio sin que la autoridad municipal haya expedido nueva licencia en la que se cumplan las disposiciones d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1.-</w:t>
      </w:r>
      <w:r>
        <w:rPr>
          <w:rFonts w:cs="Tahoma" w:ascii="Tahoma" w:hAnsi="Tahoma"/>
          <w:sz w:val="20"/>
          <w:szCs w:val="20"/>
        </w:rPr>
        <w:t xml:space="preserve"> No podrán adaptarse locales en patios y/o pasillos imposibilitando el uso de cajones de carga, descarga y sus anexo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X</w:t>
      </w:r>
    </w:p>
    <w:p>
      <w:pPr>
        <w:pStyle w:val="Normal"/>
        <w:jc w:val="center"/>
        <w:rPr>
          <w:rFonts w:ascii="Tahoma" w:hAnsi="Tahoma" w:cs="Tahoma"/>
          <w:b/>
          <w:b/>
          <w:sz w:val="20"/>
          <w:szCs w:val="20"/>
        </w:rPr>
      </w:pPr>
      <w:r>
        <w:rPr>
          <w:rFonts w:cs="Tahoma" w:ascii="Tahoma" w:hAnsi="Tahoma"/>
          <w:b/>
          <w:sz w:val="20"/>
          <w:szCs w:val="20"/>
        </w:rPr>
        <w:t>De la Inspección y Vigilanci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2.-</w:t>
      </w:r>
      <w:r>
        <w:rPr>
          <w:rFonts w:cs="Tahoma" w:ascii="Tahoma" w:hAnsi="Tahoma"/>
          <w:sz w:val="20"/>
          <w:szCs w:val="20"/>
        </w:rPr>
        <w:t xml:space="preserve"> Para que se cumpla y observe el presente reglamento, la autoridad municipal establecerá el servicio de Inspección y Vigila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3.-</w:t>
      </w:r>
      <w:r>
        <w:rPr>
          <w:rFonts w:cs="Tahoma" w:ascii="Tahoma" w:hAnsi="Tahoma"/>
          <w:sz w:val="20"/>
          <w:szCs w:val="20"/>
        </w:rPr>
        <w:t xml:space="preserve"> Las inspecciones se sujetarán, en estricto apego a lo dispuesto por el artículo 16, de la Constitución Política de los Estados Unidos Mexicanos, con los siguientes requis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El inspector municipal deberá contar con nombramiento y credencial con fotografía del cargo de inspector escrito en papel oficial, firmado por el Presidente y el Secretario Municipal; la orden de inspección que contendrá la fecha en que se instruya para realizarla; la ubicación del local o establecimiento por inspeccionar; objeto y aspectos de la visita; fundamento legal y la motivación de la misma; el nombre, firma auténtica y el sello de la autoridad que expida la orden y el nombre del inspector que la ejecutará;</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El inspector municipal deberá identificarse ante el propietario, poseedor o responsable del lugar por inspeccionar, mediante credencial vigente y entregarle copia legible de la orden de inspe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El inspector municipal practicará la visita el día señalado en la orden de inspección o dentro de las 24 horas siguientes en hora y día hábil;</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En caso de no encontrarse el propietario, responsable o poseedor del lugar; el inspector dejará citatorio de espera con quien se encuentre en el domicilio indicado el cual podrá efectuarse al siguiente día en hora hábil; si el visitado no se encontrara en fecha y hora indicada, la diligencia se realizará con quien se encuentre en el domicilio;</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Si el propietario, poseedor o responsable del establecimiento a inspeccionar, se rehusara a permitir el acceso a la autoridad ejecutora, esta iniciará acta circunstanciada de los hechos y comunicará a la autoridad que expidió la orden de visita para que, tomando en consideración el grado de oposición presentado, denuncie ante el Fiscal del Ministerio Público, la desobediencia del mandato de una autoridad distinta a la judicial;</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Al inicio de la visita de inspección, el inspector deberá requerir al visitado que se identifique con credencial de elector o documento oficial como la persona a quien busca; concediéndole el derecho para que designe dos personas que funjan como testigos en el desarrollo de la diligencia; advirtiéndole que en el caso de no hacerlo, estos serán nombrados en su ausencia o negativa por el propio inspector. Así como de ocurrir ante las autoridades municipales a reclamar sus derechos, respetando su derecho de audiencia, tal y como lo establece el artículo 14, Constitucional;</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De toda visita se iniciara acta circunstanciada por triplicado en formas oficiales foliadas, en la que se expresara el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el inspector. Si alguna persona se niega a firmar, el inspector lo hará constar en el acta, sin que esta circunstancia altere el valor del docu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El inspector consignará el acta, a más tardar dentro de los tres días hábiles siguientes a la visita, a la autoridad municipal que la ordeno;</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 xml:space="preserve">Uno de los ejemplares legibles del acta, quedará en poder de la persona con quien se entendió la diligencia; el original y la copia restante quedara en poder de la autoridad municipal; </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Las actos de visitas de inspección no deberán tener raspaduras ni enmendaduras; y,</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La omisión a cualesquiera de los requisitos a que sé hace referencia, generarán la inexistencia de nulidad del acta de visita de inspección, la que deberá ser recurrida, a petición de parte, ante el Presidente Municipal en términos del artículo 185, de la Ley Orgánica Municipal, sin perjuicio de la responsabilidad en que pueda incurrir el inspector que levantó el acta de visita. Las Diligencias administrativas que se originen por cualesquiera de esta causa, podrán realizarse todos los días del año y a cualquier hora del dí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4.-</w:t>
      </w:r>
      <w:r>
        <w:rPr>
          <w:rFonts w:cs="Tahoma" w:ascii="Tahoma" w:hAnsi="Tahoma"/>
          <w:sz w:val="20"/>
          <w:szCs w:val="20"/>
        </w:rPr>
        <w:t xml:space="preserve"> Para efecto de las personas que se dediquen a la venta de tortillas fuera del lugar de su fabricación, los inspectores para verificar el debido cumplimiento de este reglamento, se entrevistarán con estas, levantando la correspondiente acta en la que se hará constar las observaciones que haya detectado al momento de la inspección y que se contraponga a los estipulado por este orden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5.-</w:t>
      </w:r>
      <w:r>
        <w:rPr>
          <w:rFonts w:cs="Tahoma" w:ascii="Tahoma" w:hAnsi="Tahoma"/>
          <w:sz w:val="20"/>
          <w:szCs w:val="20"/>
        </w:rPr>
        <w:t xml:space="preserve"> En las actas se hará constar:</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Nombre, denominación o razón social del entrevistad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Hora, día, mes y año en que se inicie y concluya la dilig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Calle, número, población o colonia, municipio, código postal y entidad federativa en que se encuentre ubicado el lugar en donde se practique la dilig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Número y fecha del oficio de comisión que lo motivo, así como nombre y cargo de la persona que lo expidió;</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Nombre y cargo de la persona con quien se entendió la dilig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 xml:space="preserve">Nombre y domicilio de las personas que fungieron como testigos;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Datos relativos a la actu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Declaración del entrevistado, si quiere hacerla; y,</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Nombre y firma de quienes intervinieron en la diligencia, incluyendo de quienes la hubieren llevado a cab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6.-</w:t>
      </w:r>
      <w:r>
        <w:rPr>
          <w:rFonts w:cs="Tahoma" w:ascii="Tahoma" w:hAnsi="Tahoma"/>
          <w:sz w:val="20"/>
          <w:szCs w:val="20"/>
        </w:rPr>
        <w:t xml:space="preserve"> Una vez terminada el acta, el inspector procederá en términos de lo dispuesto en las fracciones VIII a la X, del artículo 43,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7.-</w:t>
      </w:r>
      <w:r>
        <w:rPr>
          <w:rFonts w:cs="Tahoma" w:ascii="Tahoma" w:hAnsi="Tahoma"/>
          <w:sz w:val="20"/>
          <w:szCs w:val="20"/>
        </w:rPr>
        <w:t xml:space="preserve"> Para la aplicación de las disposiciones señaladas anteriormente, el H. Ayuntamiento Municipal, será auxiliado por el área jurídica que al efecto se establezca en la estructura de dicho ayuntamient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X </w:t>
      </w:r>
    </w:p>
    <w:p>
      <w:pPr>
        <w:pStyle w:val="Normal"/>
        <w:jc w:val="center"/>
        <w:rPr>
          <w:rFonts w:ascii="Tahoma" w:hAnsi="Tahoma" w:cs="Tahoma"/>
          <w:b/>
          <w:b/>
          <w:sz w:val="20"/>
          <w:szCs w:val="20"/>
        </w:rPr>
      </w:pPr>
      <w:r>
        <w:rPr>
          <w:rFonts w:cs="Tahoma" w:ascii="Tahoma" w:hAnsi="Tahoma"/>
          <w:b/>
          <w:sz w:val="20"/>
          <w:szCs w:val="20"/>
        </w:rPr>
        <w:t>Disposiciones Sanitari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8.-</w:t>
      </w:r>
      <w:r>
        <w:rPr>
          <w:rFonts w:cs="Tahoma" w:ascii="Tahoma" w:hAnsi="Tahoma"/>
          <w:sz w:val="20"/>
          <w:szCs w:val="20"/>
        </w:rPr>
        <w:t xml:space="preserve"> Los establecimientos en este giro deberán cumplir con las siguientes disposiciones de tipo sanitario:</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El personal que preste sus servicios en ellos deberá presentar sus tarjetas de salud cuando así se lo requiera el personal del H. Ayuntamiento, que realice la inspe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El personal que labore en estos establecimientos, deberá mantener óptimas condiciones de higiene, por lo cual usará mandil y gorra o malla blanca para cubrir el cabello;</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Queda estrictamente prohibido conservar en el establecimiento cualquier objeto que esté en contra de la higiene del local, como basura y materiales que contaminen la Masa o la Tortilla; o animales domést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La persona que realice el cobro de la venta, no podrá ser quien entregue al público el producto del expendio (masa, tortilla, etc.), a menos de que cuente con guantes que eviten el contacto directo con el producto;</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 xml:space="preserve">Las paredes del establecimiento serán blancas y de material lavable; y, </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No se permitirán en los molinos de nistamal la existencia de substancias extrañas que pudieran servir para la adulteración de la mas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9.-</w:t>
      </w:r>
      <w:r>
        <w:rPr>
          <w:rFonts w:cs="Tahoma" w:ascii="Tahoma" w:hAnsi="Tahoma"/>
          <w:sz w:val="20"/>
          <w:szCs w:val="20"/>
        </w:rPr>
        <w:t xml:space="preserve"> Los establecimientos que utilicen instalaciones de gas como depósitos, tuberías, instrumentos para el control y seguridad, deberán presentar constancia de la aprobación y autorización de la Secretaría de Comercio y Fomento Industrial en 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50.- </w:t>
      </w:r>
      <w:r>
        <w:rPr>
          <w:rFonts w:cs="Tahoma" w:ascii="Tahoma" w:hAnsi="Tahoma"/>
          <w:sz w:val="20"/>
          <w:szCs w:val="20"/>
        </w:rPr>
        <w:t>Los expendios de masa y tortillas deberán conservar las mismas en recipientes higiénicamente cubiertos para evitar el enfriamiento del producto; la maquila de la tortilla deberá efectuarse a una altura no menor de 50 centímetro del suelo y los braseros y estufas en que se cuezan estarán a la misma altura, es decir no menor de 50 centímet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XI </w:t>
      </w:r>
    </w:p>
    <w:p>
      <w:pPr>
        <w:pStyle w:val="Normal"/>
        <w:jc w:val="center"/>
        <w:rPr>
          <w:rFonts w:ascii="Tahoma" w:hAnsi="Tahoma" w:cs="Tahoma"/>
          <w:b/>
          <w:b/>
          <w:sz w:val="20"/>
          <w:szCs w:val="20"/>
        </w:rPr>
      </w:pPr>
      <w:r>
        <w:rPr>
          <w:rFonts w:cs="Tahoma" w:ascii="Tahoma" w:hAnsi="Tahoma"/>
          <w:b/>
          <w:sz w:val="20"/>
          <w:szCs w:val="20"/>
        </w:rPr>
        <w:t>De las Infrac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51.-</w:t>
      </w:r>
      <w:r>
        <w:rPr>
          <w:rFonts w:cs="Tahoma" w:ascii="Tahoma" w:hAnsi="Tahoma"/>
          <w:sz w:val="20"/>
          <w:szCs w:val="20"/>
        </w:rPr>
        <w:t xml:space="preserve"> Se considera infracción toda acción u omisión que contravenga las disposiciones contenidas en este reglamento y demás acuerdos, circulares y disposiciones administrativas que del mismo se deriv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52.- </w:t>
      </w:r>
      <w:r>
        <w:rPr>
          <w:rFonts w:cs="Tahoma" w:ascii="Tahoma" w:hAnsi="Tahoma"/>
          <w:sz w:val="20"/>
          <w:szCs w:val="20"/>
        </w:rPr>
        <w:t>Las infracciones a las normas contenidas en este reglamento y demás ordenamientos que del mismo se deriven, se sancionará conforme a las disposiciones establecidas en el m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3.-</w:t>
      </w:r>
      <w:r>
        <w:rPr>
          <w:rFonts w:cs="Tahoma" w:ascii="Tahoma" w:hAnsi="Tahoma"/>
          <w:sz w:val="20"/>
          <w:szCs w:val="20"/>
        </w:rPr>
        <w:t xml:space="preserve"> Las infracciones a este reglamento serán calificadas por la autoridad municipal, aplicando las sanciones que se establecen en el presente reglamento, sin perjuicio que, de violarse otras disposiciones legales, se hagan del conocimiento de las autoridades competent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XII </w:t>
      </w:r>
    </w:p>
    <w:p>
      <w:pPr>
        <w:pStyle w:val="Normal"/>
        <w:jc w:val="center"/>
        <w:rPr>
          <w:rFonts w:ascii="Tahoma" w:hAnsi="Tahoma" w:cs="Tahoma"/>
          <w:b/>
          <w:b/>
          <w:sz w:val="20"/>
          <w:szCs w:val="20"/>
        </w:rPr>
      </w:pPr>
      <w:r>
        <w:rPr>
          <w:rFonts w:cs="Tahoma" w:ascii="Tahoma" w:hAnsi="Tahoma"/>
          <w:b/>
          <w:sz w:val="20"/>
          <w:szCs w:val="20"/>
        </w:rPr>
        <w:t>De las San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ículo 54.- </w:t>
      </w:r>
      <w:r>
        <w:rPr>
          <w:rFonts w:cs="Tahoma" w:ascii="Tahoma" w:hAnsi="Tahoma"/>
          <w:sz w:val="20"/>
          <w:szCs w:val="20"/>
        </w:rPr>
        <w:t>Las sanciones se aplicarán tomando en cuenta:</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La gravedad de la infra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La reincidencia del infractor;</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Las condiciones personales y económicas del infractor;</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Las circunstancias que hubiesen ocasionado la infra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La ubicación del establecimiento; y,</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Las demás que la autoridad correspondiente considere pertin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Las infracciones al presente reglamento serán sancionadas con:</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Amonest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Aseguramiento de mercancía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Multa;</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 xml:space="preserve">Suspensión temporal de la licencia; </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 xml:space="preserve">Cancelación definitiva de la licencia; </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 xml:space="preserve">Clausura temporal hasta por 60 días; y, </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Clausura definitiv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6.-</w:t>
      </w:r>
      <w:r>
        <w:rPr>
          <w:rFonts w:cs="Tahoma" w:ascii="Tahoma" w:hAnsi="Tahoma"/>
          <w:sz w:val="20"/>
          <w:szCs w:val="20"/>
        </w:rPr>
        <w:t xml:space="preserve"> La imposición de una multa, se fijará teniendo en consideración el salario mínimo general para la zona del Municipio de La Trinitaria, Chiap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7.-</w:t>
      </w:r>
      <w:r>
        <w:rPr>
          <w:rFonts w:cs="Tahoma" w:ascii="Tahoma" w:hAnsi="Tahoma"/>
          <w:sz w:val="20"/>
          <w:szCs w:val="20"/>
        </w:rPr>
        <w:t xml:space="preserve"> Se impondrá multa de uno a cinco días de salario mínimo a quien:</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Obteniendo autorización del H. Ayuntamiento para el ejercicio del comercio de las actividades que regula este organismo, no lo tenga a la vista o se niegue a exhibir la licencia respectiva a la autoridad municipal que se la requier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Impida la inspección de los locales o instalaciones al personal autorizado por la autoridad municipal, para verificar el cumplimiento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8.-</w:t>
      </w:r>
      <w:r>
        <w:rPr>
          <w:rFonts w:cs="Tahoma" w:ascii="Tahoma" w:hAnsi="Tahoma"/>
          <w:sz w:val="20"/>
          <w:szCs w:val="20"/>
        </w:rPr>
        <w:t xml:space="preserve"> Se impondrán multas de quince a veinte días de salario mínimo a quien elabore tortillas, en fondas, taquerías, restaurantes, o similares con fines contrarios a los del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9.-</w:t>
      </w:r>
      <w:r>
        <w:rPr>
          <w:rFonts w:cs="Tahoma" w:ascii="Tahoma" w:hAnsi="Tahoma"/>
          <w:sz w:val="20"/>
          <w:szCs w:val="20"/>
        </w:rPr>
        <w:t xml:space="preserve"> Se impondrán multas del diez a veinte días de salario mínimo a quien:</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pPr>
      <w:r>
        <w:rPr>
          <w:rFonts w:cs="Tahoma" w:ascii="Tahoma" w:hAnsi="Tahoma"/>
          <w:sz w:val="20"/>
          <w:szCs w:val="20"/>
        </w:rPr>
        <w:t xml:space="preserve">Ejerza la actividad comercial diferente a la que fue autorizada; y,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Quien se dedique a la venta de este producto fuera del lugar de su fabricación, sin la autoriza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0.-</w:t>
      </w:r>
      <w:r>
        <w:rPr>
          <w:rFonts w:cs="Tahoma" w:ascii="Tahoma" w:hAnsi="Tahoma"/>
          <w:sz w:val="20"/>
          <w:szCs w:val="20"/>
        </w:rPr>
        <w:t xml:space="preserve"> Procederá la suspensión temporal de la licencia, cuando los establecimientos a quien se refiere el artículo 3°, fracciones I, II y III, de este ordenamiento, ejerza el comercio que regula este reglamento en lugar diferente al autorizado. En caso de reincidencia procederá a la cancelación definitiv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1.-</w:t>
      </w:r>
      <w:r>
        <w:rPr>
          <w:rFonts w:cs="Tahoma" w:ascii="Tahoma" w:hAnsi="Tahoma"/>
          <w:sz w:val="20"/>
          <w:szCs w:val="20"/>
        </w:rPr>
        <w:t xml:space="preserve"> Se impondrá multa de veinte a cincuenta días de salario mínimo y la clausura de los establecimientos a que se refiere este reglamento, cuando funcione sin autorización de H. Ayuntamiento, inclusive en los casos de cambio de domicili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III</w:t>
      </w:r>
    </w:p>
    <w:p>
      <w:pPr>
        <w:pStyle w:val="Normal"/>
        <w:jc w:val="center"/>
        <w:rPr>
          <w:rFonts w:ascii="Tahoma" w:hAnsi="Tahoma" w:cs="Tahoma"/>
          <w:b/>
          <w:b/>
          <w:sz w:val="20"/>
          <w:szCs w:val="20"/>
        </w:rPr>
      </w:pPr>
      <w:r>
        <w:rPr>
          <w:rFonts w:cs="Tahoma" w:ascii="Tahoma" w:hAnsi="Tahoma"/>
          <w:b/>
          <w:sz w:val="20"/>
          <w:szCs w:val="20"/>
        </w:rPr>
        <w:t>De los Recursos Administrativ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2.-</w:t>
      </w:r>
      <w:r>
        <w:rPr>
          <w:rFonts w:cs="Tahoma" w:ascii="Tahoma" w:hAnsi="Tahoma"/>
          <w:sz w:val="20"/>
          <w:szCs w:val="20"/>
        </w:rPr>
        <w:t xml:space="preserve"> Los recursos son los medios por virtud de los cuales se impugnan las resoluciones, acuerdos y actos administrativos que dicten las autoridades municipales con motivo de la aplicación del presente reglamento, los que pueden ser impugnados por la parte interesa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3.-</w:t>
      </w:r>
      <w:r>
        <w:rPr>
          <w:rFonts w:cs="Tahoma" w:ascii="Tahoma" w:hAnsi="Tahoma"/>
          <w:sz w:val="20"/>
          <w:szCs w:val="20"/>
        </w:rPr>
        <w:t xml:space="preserve"> El recurso aplicable al presente reglamento es el recurso administrativ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4.-</w:t>
      </w:r>
      <w:r>
        <w:rPr>
          <w:rFonts w:cs="Tahoma" w:ascii="Tahoma" w:hAnsi="Tahoma"/>
          <w:sz w:val="20"/>
          <w:szCs w:val="20"/>
        </w:rPr>
        <w:t xml:space="preserve"> El recurso administrativo deberá interponerse por el interesado ante el H. Ayuntamiento municipal, dentro de los 15 días hábiles siguientes a la fecha en que se notifique la resolución que se impugna, o se ejecute el acto de resolución correspondiente. En caso contrario quedará firme la resolución administrativ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5.-</w:t>
      </w:r>
      <w:r>
        <w:rPr>
          <w:rFonts w:cs="Tahoma" w:ascii="Tahoma" w:hAnsi="Tahoma"/>
          <w:sz w:val="20"/>
          <w:szCs w:val="20"/>
        </w:rPr>
        <w:t xml:space="preserve"> Son recurribles las resoluciones de la autoridad municipal cuando sucedan las siguientes causas:</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Cuando dicha resolución, no haya sido debidamente motivada y fundada;</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pPr>
      <w:r>
        <w:rPr>
          <w:rFonts w:cs="Tahoma" w:ascii="Tahoma" w:hAnsi="Tahoma"/>
          <w:sz w:val="20"/>
          <w:szCs w:val="20"/>
        </w:rPr>
        <w:t>Cuando la resolución, sea contraria a los establecido por el presente reglamento y demás circulares o disposiciones administrativa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Cuando no haya sido notificado conforme a lo señalado en e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pPr>
      <w:r>
        <w:rPr>
          <w:rFonts w:cs="Tahoma" w:ascii="Tahoma" w:hAnsi="Tahoma"/>
          <w:sz w:val="20"/>
          <w:szCs w:val="20"/>
        </w:rPr>
        <w:t>Cuando el recurrente considere que la autoridad municipal es incompetente para resolver el asunto; y,</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pPr>
      <w:r>
        <w:rPr>
          <w:rFonts w:cs="Tahoma" w:ascii="Tahoma" w:hAnsi="Tahoma"/>
          <w:sz w:val="20"/>
          <w:szCs w:val="20"/>
        </w:rPr>
        <w:t>Cuando la autoridad municipal haya motivado ajustarse a las formalidades esenciales del procedi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6.-</w:t>
      </w:r>
      <w:r>
        <w:rPr>
          <w:rFonts w:cs="Tahoma" w:ascii="Tahoma" w:hAnsi="Tahoma"/>
          <w:sz w:val="20"/>
          <w:szCs w:val="20"/>
        </w:rPr>
        <w:t xml:space="preserve"> El escrito por medio del cual se interponga el recurso administrativo se sujetará al cumplimiento de los siguientes requis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pPr>
      <w:r>
        <w:rPr>
          <w:rFonts w:cs="Tahoma" w:ascii="Tahoma" w:hAnsi="Tahoma"/>
          <w:sz w:val="20"/>
          <w:szCs w:val="20"/>
        </w:rPr>
        <w:t>Expresar el nombre y domicilio del recurrente, debiendo acompañar al escrito los documentos que acredite su personalidad e interés legítimo.</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Mencionar con precisión la oficina o autoridad de la que emane la resolución o acto recurrido, indicando con claridad en que consiste, citando a la fecha, número de oficio o documento en que conste la resolución que se impugna;</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Manifestar la fecha en que fue notificada la resolución recurrida o se ejecutó el acto reclamado exponiendo en forma concisa los hechos que motivaron la inconform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pPr>
      <w:r>
        <w:rPr>
          <w:rFonts w:cs="Tahoma" w:ascii="Tahoma" w:hAnsi="Tahoma"/>
          <w:sz w:val="20"/>
          <w:szCs w:val="20"/>
        </w:rPr>
        <w:t xml:space="preserve">Anexar las pruebas que deberán relacionarse con cada uno de los puntos controvertidos; </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Señalar los agravios que le cause la resolución contra la que se inconforma, y exponer los fundamentos legales en que apoye el recurso; y,</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Si el escrito por el cual se interpone el recurso fuera oscuro o le faltaré algún requisito, el H. Ayuntamiento Municipal prevendrá al recurrente por una sola vez. Para que lo aclare, corrija o complete, de acuerdo con las infracciones anteriores, señalándose las deficiencias en que hubiera incurrido; apercibiéndole que de no subsanarlas dentro del término de dos días hábiles contados a partir de la modificación correspondiente, el recurso se desechará de pla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7.-</w:t>
      </w:r>
      <w:r>
        <w:rPr>
          <w:rFonts w:cs="Tahoma" w:ascii="Tahoma" w:hAnsi="Tahoma"/>
          <w:sz w:val="20"/>
          <w:szCs w:val="20"/>
        </w:rPr>
        <w:t xml:space="preserve"> La interposición del recurso respectivo, suspende a la ejecución de la resolución o acuerdo impugnado, hasta la resolución definitiva de los mismos. No se concederá la suspensión si se causa evidente perjuicio al interés social y/o se contravienen disposiciones de orden público. Asimismo quedará sin efecto el recurso respectivo en los siguientes caso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Por resolución expresa de la autor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Por desistimiento del interesad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uando el recurrente muera durante el conflicto, si la pretensión solo afecta a su person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ransitorio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Primero.-</w:t>
      </w:r>
      <w:r>
        <w:rPr>
          <w:rFonts w:cs="Tahoma" w:ascii="Tahoma" w:hAnsi="Tahoma"/>
          <w:sz w:val="20"/>
          <w:szCs w:val="20"/>
        </w:rPr>
        <w:t xml:space="preserve"> El presente reglamento entrará en vigor al día siguiente de su publicación en el Periódico Oficial del Est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Segundo.-</w:t>
      </w:r>
      <w:r>
        <w:rPr>
          <w:rFonts w:cs="Tahoma" w:ascii="Tahoma" w:hAnsi="Tahoma"/>
          <w:sz w:val="20"/>
          <w:szCs w:val="20"/>
        </w:rPr>
        <w:t xml:space="preserve"> Se derogan todas las disposiciones que contravengan a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Tercero.-</w:t>
      </w:r>
      <w:r>
        <w:rPr>
          <w:rFonts w:cs="Tahoma" w:ascii="Tahoma" w:hAnsi="Tahoma"/>
          <w:sz w:val="20"/>
          <w:szCs w:val="20"/>
        </w:rPr>
        <w:t xml:space="preserve"> El presente reglamento deberá ser publicado en los lugares de mayor afluencia del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Cuarto.-</w:t>
      </w:r>
      <w:r>
        <w:rPr>
          <w:rFonts w:cs="Tahoma" w:ascii="Tahoma" w:hAnsi="Tahoma"/>
          <w:sz w:val="20"/>
          <w:szCs w:val="20"/>
        </w:rPr>
        <w:t xml:space="preserve"> Las reformas y adhesiones al presente, entrarán en vigor al día siguiente de su publicación en el Periódico Oficial del Est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Quinto.- </w:t>
      </w:r>
      <w:r>
        <w:rPr>
          <w:rFonts w:cs="Tahoma" w:ascii="Tahoma" w:hAnsi="Tahoma"/>
          <w:sz w:val="20"/>
          <w:szCs w:val="20"/>
        </w:rPr>
        <w:t>De conformidad en el artículo 150, de la Ley Orgánica Municipal del Estado de Chiapas, y aprobado que fue por el H. Ayuntamiento en Acta de Sesión Extraordinaria No. 38, de fecha 30 de mayo del año 2005, se expide el presente reglamento en el Palacio Municipal de La Trinitaria, Chiap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Sufragio Efectivo, No Reelec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C. Ing. </w:t>
      </w:r>
      <w:r>
        <w:rPr>
          <w:rFonts w:cs="Tahoma" w:ascii="Tahoma" w:hAnsi="Tahoma"/>
          <w:sz w:val="20"/>
          <w:szCs w:val="20"/>
          <w:lang w:val="pt-BR"/>
        </w:rPr>
        <w:t xml:space="preserve">Lindoro Jiménez Ruiz, Presidente Municipal Constitucional.- C. José Horlando López Vázquez, Síndico Municipal Propietario.- C. Victorico Pablo Escalante, Primer Regidor Propietario.- C. Gildardo Montejo Solís, Segundo Regidor Propietario.- </w:t>
      </w:r>
      <w:r>
        <w:rPr>
          <w:rFonts w:cs="Tahoma" w:ascii="Tahoma" w:hAnsi="Tahoma"/>
          <w:sz w:val="20"/>
          <w:szCs w:val="20"/>
        </w:rPr>
        <w:t xml:space="preserve">C. Virgilio López Juan, Tercer Regidor Propietario.- C. Rodolfo García Martínez, Cuarto Regidor Propietario.- C. Neydi Rodríguez Morales, Quinto Regidor Propietario.- C. Lic. Yulma Violeta Martínez Villar, Sexto Regidor Propietario.- Regidores de Representación Popular.- </w:t>
      </w:r>
      <w:r>
        <w:rPr>
          <w:rFonts w:cs="Tahoma" w:ascii="Tahoma" w:hAnsi="Tahoma"/>
          <w:sz w:val="20"/>
          <w:szCs w:val="20"/>
          <w:lang w:val="pt-BR"/>
        </w:rPr>
        <w:t xml:space="preserve">C. Profr. Raúl Gordillo Figueroa.- C. Eleazar Vázquez Moreno.- C. Ing. Virgilio Silva Santiago.- C. Jorge Villar López.- C. Lic. Paulo César Ortiz Alvarado, Secretario Municipal.- </w:t>
      </w:r>
      <w:r>
        <w:rPr>
          <w:rFonts w:cs="Tahoma" w:ascii="Tahoma" w:hAnsi="Tahoma"/>
          <w:sz w:val="20"/>
          <w:szCs w:val="20"/>
        </w:rPr>
        <w:t>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134"/>
        </w:tabs>
        <w:ind w:left="1134" w:hanging="567"/>
      </w:pPr>
      <w:rPr/>
    </w:lvl>
  </w:abstractNum>
  <w:abstractNum w:abstractNumId="2">
    <w:lvl w:ilvl="0">
      <w:start w:val="1"/>
      <w:numFmt w:val="upperRoman"/>
      <w:lvlText w:val="%1."/>
      <w:lvlJc w:val="left"/>
      <w:pPr>
        <w:tabs>
          <w:tab w:val="num" w:pos="1134"/>
        </w:tabs>
        <w:ind w:left="1134" w:hanging="567"/>
      </w:pPr>
      <w:rPr/>
    </w:lvl>
  </w:abstractNum>
  <w:abstractNum w:abstractNumId="3">
    <w:lvl w:ilvl="0">
      <w:start w:val="1"/>
      <w:numFmt w:val="upperRoman"/>
      <w:lvlText w:val="%1."/>
      <w:lvlJc w:val="left"/>
      <w:pPr>
        <w:tabs>
          <w:tab w:val="num" w:pos="1134"/>
        </w:tabs>
        <w:ind w:left="1134" w:hanging="567"/>
      </w:pPr>
      <w:rPr/>
    </w:lvl>
  </w:abstractNum>
  <w:abstractNum w:abstractNumId="4">
    <w:lvl w:ilvl="0">
      <w:start w:val="1"/>
      <w:numFmt w:val="upperRoman"/>
      <w:lvlText w:val="%1."/>
      <w:lvlJc w:val="left"/>
      <w:pPr>
        <w:tabs>
          <w:tab w:val="num" w:pos="1134"/>
        </w:tabs>
        <w:ind w:left="1134" w:hanging="567"/>
      </w:pPr>
      <w:rPr/>
    </w:lvl>
  </w:abstractNum>
  <w:abstractNum w:abstractNumId="5">
    <w:lvl w:ilvl="0">
      <w:start w:val="1"/>
      <w:numFmt w:val="upperRoman"/>
      <w:lvlText w:val="%1."/>
      <w:lvlJc w:val="left"/>
      <w:pPr>
        <w:tabs>
          <w:tab w:val="num" w:pos="1134"/>
        </w:tabs>
        <w:ind w:left="1134" w:hanging="567"/>
      </w:pPr>
      <w:rPr/>
    </w:lvl>
  </w:abstractNum>
  <w:abstractNum w:abstractNumId="6">
    <w:lvl w:ilvl="0">
      <w:start w:val="1"/>
      <w:numFmt w:val="upperRoman"/>
      <w:lvlText w:val="%1."/>
      <w:lvlJc w:val="left"/>
      <w:pPr>
        <w:tabs>
          <w:tab w:val="num" w:pos="1134"/>
        </w:tabs>
        <w:ind w:left="1134" w:hanging="567"/>
      </w:pPr>
      <w:rPr/>
    </w:lvl>
  </w:abstractNum>
  <w:abstractNum w:abstractNumId="7">
    <w:lvl w:ilvl="0">
      <w:start w:val="1"/>
      <w:numFmt w:val="upperRoman"/>
      <w:lvlText w:val="%1."/>
      <w:lvlJc w:val="left"/>
      <w:pPr>
        <w:tabs>
          <w:tab w:val="num" w:pos="1134"/>
        </w:tabs>
        <w:ind w:left="1134" w:hanging="567"/>
      </w:pPr>
      <w:rPr/>
    </w:lvl>
  </w:abstractNum>
  <w:abstractNum w:abstractNumId="8">
    <w:lvl w:ilvl="0">
      <w:start w:val="1"/>
      <w:numFmt w:val="upperRoman"/>
      <w:lvlText w:val="%1."/>
      <w:lvlJc w:val="left"/>
      <w:pPr>
        <w:tabs>
          <w:tab w:val="num" w:pos="1134"/>
        </w:tabs>
        <w:ind w:left="1134" w:hanging="567"/>
      </w:pPr>
      <w:rPr/>
    </w:lvl>
  </w:abstractNum>
  <w:abstractNum w:abstractNumId="9">
    <w:lvl w:ilvl="0">
      <w:start w:val="1"/>
      <w:numFmt w:val="upperRoman"/>
      <w:lvlText w:val="%1."/>
      <w:lvlJc w:val="left"/>
      <w:pPr>
        <w:tabs>
          <w:tab w:val="num" w:pos="1134"/>
        </w:tabs>
        <w:ind w:left="1134" w:hanging="567"/>
      </w:pPr>
      <w:rPr/>
    </w:lvl>
  </w:abstractNum>
  <w:abstractNum w:abstractNumId="10">
    <w:lvl w:ilvl="0">
      <w:start w:val="1"/>
      <w:numFmt w:val="upperRoman"/>
      <w:lvlText w:val="%1."/>
      <w:lvlJc w:val="left"/>
      <w:pPr>
        <w:tabs>
          <w:tab w:val="num" w:pos="1134"/>
        </w:tabs>
        <w:ind w:left="1134" w:hanging="567"/>
      </w:pPr>
      <w:rPr/>
    </w:lvl>
  </w:abstractNum>
  <w:abstractNum w:abstractNumId="11">
    <w:lvl w:ilvl="0">
      <w:start w:val="1"/>
      <w:numFmt w:val="upperRoman"/>
      <w:lvlText w:val="%1."/>
      <w:lvlJc w:val="left"/>
      <w:pPr>
        <w:tabs>
          <w:tab w:val="num" w:pos="1134"/>
        </w:tabs>
        <w:ind w:left="1134" w:hanging="567"/>
      </w:pPr>
      <w:rPr/>
    </w:lvl>
  </w:abstractNum>
  <w:abstractNum w:abstractNumId="12">
    <w:lvl w:ilvl="0">
      <w:start w:val="1"/>
      <w:numFmt w:val="lowerLetter"/>
      <w:lvlText w:val="%1).-"/>
      <w:lvlJc w:val="left"/>
      <w:pPr>
        <w:tabs>
          <w:tab w:val="num" w:pos="1304"/>
        </w:tabs>
        <w:ind w:left="1304" w:hanging="737"/>
      </w:pPr>
      <w:rPr/>
    </w:lvl>
  </w:abstractNum>
  <w:abstractNum w:abstractNumId="13">
    <w:lvl w:ilvl="0">
      <w:start w:val="1"/>
      <w:numFmt w:val="upperRoman"/>
      <w:lvlText w:val="%1."/>
      <w:lvlJc w:val="left"/>
      <w:pPr>
        <w:tabs>
          <w:tab w:val="num" w:pos="1134"/>
        </w:tabs>
        <w:ind w:left="1134" w:hanging="567"/>
      </w:pPr>
      <w:rPr/>
    </w:lvl>
  </w:abstractNum>
  <w:abstractNum w:abstractNumId="14">
    <w:lvl w:ilvl="0">
      <w:start w:val="1"/>
      <w:numFmt w:val="upperRoman"/>
      <w:lvlText w:val="%1."/>
      <w:lvlJc w:val="left"/>
      <w:pPr>
        <w:tabs>
          <w:tab w:val="num" w:pos="1134"/>
        </w:tabs>
        <w:ind w:left="1134" w:hanging="567"/>
      </w:pPr>
      <w:rPr/>
    </w:lvl>
  </w:abstractNum>
  <w:abstractNum w:abstractNumId="15">
    <w:lvl w:ilvl="0">
      <w:start w:val="1"/>
      <w:numFmt w:val="upperRoman"/>
      <w:lvlText w:val="%1."/>
      <w:lvlJc w:val="left"/>
      <w:pPr>
        <w:tabs>
          <w:tab w:val="num" w:pos="1134"/>
        </w:tabs>
        <w:ind w:left="1134" w:hanging="567"/>
      </w:pPr>
      <w:rPr/>
    </w:lvl>
  </w:abstractNum>
  <w:abstractNum w:abstractNumId="16">
    <w:lvl w:ilvl="0">
      <w:start w:val="1"/>
      <w:numFmt w:val="upperRoman"/>
      <w:lvlText w:val="%1."/>
      <w:lvlJc w:val="left"/>
      <w:pPr>
        <w:tabs>
          <w:tab w:val="num" w:pos="1134"/>
        </w:tabs>
        <w:ind w:left="1134" w:hanging="567"/>
      </w:pPr>
      <w:rPr/>
    </w:lvl>
  </w:abstractNum>
  <w:abstractNum w:abstractNumId="17">
    <w:lvl w:ilvl="0">
      <w:start w:val="1"/>
      <w:numFmt w:val="upperRoman"/>
      <w:lvlText w:val="%1."/>
      <w:lvlJc w:val="left"/>
      <w:pPr>
        <w:tabs>
          <w:tab w:val="num" w:pos="2160"/>
        </w:tabs>
        <w:ind w:left="2160" w:hanging="567"/>
      </w:pPr>
      <w:rPr/>
    </w:lvl>
  </w:abstractNum>
  <w:abstractNum w:abstractNumId="18">
    <w:lvl w:ilvl="0">
      <w:start w:val="1"/>
      <w:numFmt w:val="upperRoman"/>
      <w:lvlText w:val="%1."/>
      <w:lvlJc w:val="left"/>
      <w:pPr>
        <w:tabs>
          <w:tab w:val="num" w:pos="1134"/>
        </w:tabs>
        <w:ind w:left="1134" w:hanging="567"/>
      </w:pPr>
      <w:rPr/>
    </w:lvl>
  </w:abstractNum>
  <w:abstractNum w:abstractNumId="19">
    <w:lvl w:ilvl="0">
      <w:start w:val="1"/>
      <w:numFmt w:val="upperRoman"/>
      <w:lvlText w:val="%1."/>
      <w:lvlJc w:val="left"/>
      <w:pPr>
        <w:tabs>
          <w:tab w:val="num" w:pos="1134"/>
        </w:tabs>
        <w:ind w:left="1134" w:hanging="567"/>
      </w:pPr>
      <w:rPr/>
    </w:lvl>
  </w:abstractNum>
  <w:abstractNum w:abstractNumId="20">
    <w:lvl w:ilvl="0">
      <w:start w:val="1"/>
      <w:numFmt w:val="upperRoman"/>
      <w:lvlText w:val="%1."/>
      <w:lvlJc w:val="left"/>
      <w:pPr>
        <w:tabs>
          <w:tab w:val="num" w:pos="1134"/>
        </w:tabs>
        <w:ind w:left="1134" w:hanging="567"/>
      </w:pPr>
      <w:rPr/>
    </w:lvl>
  </w:abstractNum>
  <w:abstractNum w:abstractNumId="21">
    <w:lvl w:ilvl="0">
      <w:start w:val="1"/>
      <w:numFmt w:val="upperRoman"/>
      <w:lvlText w:val="%1."/>
      <w:lvlJc w:val="left"/>
      <w:pPr>
        <w:tabs>
          <w:tab w:val="num" w:pos="1134"/>
        </w:tabs>
        <w:ind w:left="1134" w:hanging="567"/>
      </w:pPr>
      <w:rPr/>
    </w:lvl>
  </w:abstractNum>
  <w:abstractNum w:abstractNumId="22">
    <w:lvl w:ilvl="0">
      <w:start w:val="1"/>
      <w:numFmt w:val="upperRoman"/>
      <w:lvlText w:val="%1."/>
      <w:lvlJc w:val="left"/>
      <w:pPr>
        <w:tabs>
          <w:tab w:val="num" w:pos="1134"/>
        </w:tabs>
        <w:ind w:left="1134" w:hanging="567"/>
      </w:pPr>
      <w:rPr/>
    </w:lvl>
  </w:abstractNum>
  <w:abstractNum w:abstractNumId="23">
    <w:lvl w:ilvl="0">
      <w:start w:val="1"/>
      <w:numFmt w:val="upperRoman"/>
      <w:lvlText w:val="%1."/>
      <w:lvlJc w:val="left"/>
      <w:pPr>
        <w:tabs>
          <w:tab w:val="num" w:pos="1134"/>
        </w:tabs>
        <w:ind w:left="1134" w:hanging="567"/>
      </w:pPr>
      <w:rPr/>
    </w:lvl>
  </w:abstractNum>
  <w:abstractNum w:abstractNumId="24">
    <w:lvl w:ilvl="0">
      <w:start w:val="1"/>
      <w:numFmt w:val="upperRoman"/>
      <w:lvlText w:val="%1."/>
      <w:lvlJc w:val="left"/>
      <w:pPr>
        <w:tabs>
          <w:tab w:val="num" w:pos="1134"/>
        </w:tabs>
        <w:ind w:left="1134" w:hanging="567"/>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2:54:00Z</dcterms:created>
  <dc:creator>UAJ-SLAT; Subdirección de Legislación y Consulta</dc:creator>
  <dc:description/>
  <cp:keywords/>
  <dc:language>en-US</dc:language>
  <cp:lastModifiedBy>cgarciah</cp:lastModifiedBy>
  <dcterms:modified xsi:type="dcterms:W3CDTF">2013-03-12T20:22:00Z</dcterms:modified>
  <cp:revision>101</cp:revision>
  <dc:subject>Codificación de Leyes 2009</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